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  QSEARCH  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is a TriBBS file searching utility which will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iles who's filename or description contain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entered.  QSearch currently only doe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and does not support AND and 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ching files will be listed under the appropriate file are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 and a single line from the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tched expression.  Because it only show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description, QSearch is very handy for fin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thout wading through 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will only show files which are accessable to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will only show private file area files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anted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the program will allow the user to fla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n exactly the same manner as TriBBS does.  Any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flagged file list exactly as if they had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iBBS file flagging feature.  The search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any match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1) now includes the ability to abort a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at any time during the search.  The user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at which time they can start another search 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may only be run from an online node (ie. can't be used on a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riBBS does not create the DOORS.TMP on local nod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Q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QSearch and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QSEARCH.CFG file to reflect the appropri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The information needed in the QSEARCH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  <w:tab/>
        <w:t>Type of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IBBS,WWIV,GAP,PCB,SF,RBBS or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</w:t>
        <w:tab/>
        <w:t>Path to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  <w:tab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</w:t>
        <w:tab/>
        <w:t>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</w:t>
        <w:tab/>
        <w:t>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a batch file which will run the program.  Sinc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be run from the file menu, the batch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LEx.BAT, where x=the hotkey letter that you want to us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TRIBBS\DOORS\QSEARCH      &lt;-- change to the QSear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SEARCH QSEARCH.CFG           &lt;-- run the pr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TRIBBS                    &lt;-- change back to the Tri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  &lt;--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File (or other) menu and add the new hot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py the SYSDAT2.DAT file from the TriBBS main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will be running QSearch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he full capability of QSearch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, simply fill in the REGISTER.DOC fo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- I will mail out your registration co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for future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feel free to provide me with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using the TBAPI and TDOOR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Goodwin, author of the best shareware (or commercial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vailable. 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