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BBS External User Editor Version 6.1   By Scott 1@9114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eighth official release version of the VBBS EXTERN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 The main file UEDIT.EXE must be run within the VBB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whichever directory contains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needed by this program are SYSPATHS.CFG and USERFIL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uggestions are welcomed and encouraged. 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@9114 WWIVnet or 1@14253 WWIVLink with any suggestions 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.  This program uses pulldown menus and supports a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 It is recomended to use the mouse for the best nav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 g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program should cause you to have a bad day it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This program is distributed "as is"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on several systems without 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10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take a moment to thank the following people for thei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tting the bugs ironed out of the early versions....  Silver Surfer 2@4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1@4121, and Beep 1@4120...... Thanks for the help gu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 Thanks to Renegade 1@4121 for the help and sugges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4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I say it again?  Ok.....   Thanks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 Once aga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uver the menus is simple.  Just put the mouse pointer on you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the left button to select it.  If you are not using the mo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"Alt" key and then the highlited letter may be pressed to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you may move the "highlight bar" with the arrow key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your selection.  You may also use the "Short-cut" keys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User F2 for List Users Etc....   This program is fairly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itory so you shouldn't have many problems gett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+++++++++++++++++++++++++++++++++++++++++++++++++++++++++++++++++++++++++++++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Ed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Edit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what is sounds like.  Once this option is selec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user number or name.  The number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to that account and the name will search each recor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n either the "Handle Field" or the "Real Name Field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string may be partial or complete, you will be promp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name found by the program.  Once you have a user recor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r cursor will be positioned on the cancel button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move around the screen is with the TAB key.  Shift+TAB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.  Most of what is seen on this screen is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move to the item you want to change and then type in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want to give it.  Some items will pop up a wind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edit the item in the window.  For example the Forward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ll pop up whenever you TAB past the item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rward mail screen you can fill in each of the fiel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users mail to be forwarded.  NOTE:  You must have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ed marker X'd at the bottom of this window in order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ually be forwarded.  There are some additional window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d by pressing one of the butt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se windows you will find such items as the Extra Fiel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ies (Posts, Emails, U/L's, and D/L's).  You can also cal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his/her voice phone number by pushing the CALL butto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main edit window.  I would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ly Boy #1 @5035 VirtualNET for this idea!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the dialer is run you will need to tell it which Com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is on and whether to dial Tone or Pulse.  NOTE: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ed to UEDIT while the user is ONLINE....  **DO NOT**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bviously the user will be hung up on, unless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modem.  To change the com port you can now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Options' Menu and select 'Com Select' and then choose the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r system uses.  NOTE:  Some of the fields are not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mouse such as the flags.  You must go to the Passwor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hit TAB or Enter to get there.  There are a few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s that may be used in the main edi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Up and Search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ly added feature in UEDIT version 3.11 is the search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is very usefull for finding users' who have certia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on with their accounts.  First you must go to the 'Options'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'Set Defaults' or modify them by hitting Alt-S. Onc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s then the 'Page Up' and 'Page Down' keys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user file until it finds a matching accoun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Then the account will be displayed.  'Page Up'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through the accounts and 'Page Down' searches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counts.  When using this option you must be on one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main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ft and right arrow keys will go backward and forward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-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rom the editor will take you directly to the sear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lete the current user.  Also deletes mail and one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move a user.  CAUTION when using this!!  This can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@#&amp; up your user file!!!  This option will take the current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you for a new number to give this user.  Once you answer, U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move the current user to that location and the ol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location will be moved to the current location. 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nd oneliners will be changed to their ne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make sure that both users know about this chang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NOT be able to log on by their old user numb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some users log on by number rather than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ings up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users is just for seeing the users' handles that are in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you select one of those users and push the "Ok"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y be taken to the "View/Edit User" scree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section for UEDIT 5.0.  This will give you f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ose a search item from.  Once you choose one, ente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partial or complete) and then UEDIT will search for 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that match that string.  Once the matching account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them on a list.  If you select one of these accou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brought directly to the View/Edit screen for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on Exiting the View/Edit screen you will be brought back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if you made any changes to the information shown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ill not see it change on the list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is still loaded in memory from befor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made.  If you want to update the list you must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 completely and then re-enter the search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hange a given field on EVERY user in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change a few then you must use the abov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elect this option you will first be warned by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hat you have selected the mass changer then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ather or not you would like to make a backup copy of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nswer yes to make a backup, UEDIT will make a back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rectory called USERFILE.BAK.  This is a good Idea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louse something up then you can easily rename the USERFILE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FILE.DAT and start over.  At this point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list of options to change.  If you decide not to use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the "Cancel" button or your escape key.  If you want to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 just highlight that item then push the "Ok" butt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his then just enter the new value, and that value will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user account in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set all of the colors in every user account to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t in account #1.  Simply adjust the colors in your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you want all the others to be then ru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ha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hange only the accounts that match the criteri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'Defaults' section.  You may change any of th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is option without making the changes perminant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t up the Search Options then you must Either select '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ify' or 'Change All'.  'Find and Verify' will querry yo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each user that matches the settings.  'Change All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changes.  For more details on the 'Defaults'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'Set Defaul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Validat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makes it realy nice to validate users.  Her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related items are shown for editing.  Also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Name, And Address fields are automatica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:  Any information left blank on this screen will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record that way.  So fill out all of the valid fields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ion is the 'Flags' field, this will add to what is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ds the editing session and returns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creen color to 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s the screen color to Color 2 (May be suitable for some monochr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ochrome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up UEDIT to use your modem for the 'Call User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will set the defaults for the Conditional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al Changer, and the search up and down. 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 the default SL.  once you enter a security level here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tell UEDIT wether to look for SL's of an equal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, or greater than the SL that you entered.  The nex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'access flags' and 'flags' fields.  The las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able from Time Bank, Credits, or Max time.  Just put the 'X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ropriate box and then enter the value.  There is also a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for 'Equal to', 'less than', or 'greater than'.  You may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se fields you like.  If a field is left blank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as many simultaniously &lt;SP?&gt; as you like 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.....  in order for the user to be found their accou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every field that you have an entry in.  If the Ratio Exemp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is X'd then only those users who are ratio exempt will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ll users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ser Pr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Users (Lo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int a detailed list of each users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contain much of the information shown in the vi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or you can print a short version which will only print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ll Users (Sh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Long list only prints a few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ail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print out mailing labels of every us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.  To abort the printing once it has started just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Select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option for UEDIT 2.x.  You will first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SELECT.LST, and in this file you will plac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each user that you want printed in the order you lik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user numbers be sure to only place one user number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DIT will print the users from the top of the list to the bott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in which they appear in SELECT.LST.  SELECT.L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same directory as UEDIT.EXE.  This will pri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This feature is only available on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is just like the conditional changer in that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 to determine which users to print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is selection you will be prompted as to which type of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ke, Macro Print or a Detailed Listing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begins you will be able to abort it by hitt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take a moment for the buffer on your printer to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NOTE**  This feature is only available on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users using one of the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ee Macro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int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users to a ASCII file called CUSTOM.LST. 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nded to each time this option is run, so delete the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get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==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 E D I T   M a c r o   P r i n t i n g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DIT has a Macro set that can be incorperated into a 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by you to print virtualy any type of report.  Each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yed out in a special format.  This first line is the Titl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new page.  On line 2 there is simply a number.  This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user accounts to be printed on one page before sending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  After that lines 3 through 12 are used to lay out the printed for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3 through 12 are either Literals or Variables.  A literal is just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ant it to appear on the paper.  The variables rang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tems to Tabbing and Spacing commands.  Below is the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used by UEDIT in the macro file.  Each macro file MUST 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AC" extention in order for it to be used by UED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xxx    Where xxx is the number of Space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xxx    Position the print head at column 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 This will not go backwards, the number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st be greater than the current print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HANDLE%    Prints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NAME%      Prints the User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REET%    Prints the Users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ITY%      Prints the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TATE%     Prints the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ZIP%       Prints the Users Zi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H1%       Prints the Users Phone #1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H2%       Prints the Users Phone #2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ASSWORD%  Prints the User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BIRTHDAY%  Prints the Users Birthday (MM/DD/Y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GE%       Prints the Users Age (xx Years O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FLAGS%     Prints the User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ACFLAGS%   Prints the Users Access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SL%        Prints the User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LASTON%    Prints the Date the user was last on.  (YYMM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MAXTIME%   Prints the Users Time a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OT%       Prints the Users Total time on to date (mi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IDEO%     Prints the Users Videomode (ex.  ASCII,  ANSI et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RATIO%     Prints 'Yes' or 'No' depending on the users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emp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VERIFY%    Prints 'Yes' or 'No' for the Verify Birthda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X1%       Prints the Extra variables in 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X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PK%       Prints the Users total U/L'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UPF%       Prints the Users number of Files U/L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NK%       Prints the Users total D/L'd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DNF%       Prints the Users number of Files D/L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OSTS%     Prints the number of posts writte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EMAILS%    Prints the number of Emails written by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IMEBANK%  Prints the total time in the User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REDITS%   Prints the users tota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OMMENT%   Prints the User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CR%        Carridge Return &amp;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TAB%       Tabs the print head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complete list of Macro commands for UEDIT.  It does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EDIT if the commands are Upper or Lower case.  There must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between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litteral each space, tab, or group of spaces will be interpe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 space!  If you want additional spaces, use the \S command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e for the Macro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EDIT's Macro Print Feature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% %cr% \S25 This will print with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r% %cr% User Name: %name% %tab% Handle: %handle% %cr%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: %AGE% %tab% Video Mode: 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: %SL% %tab% Sex: %ex1% %tab% %tab% Ph: %ph1% %c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n lin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UEDIT's Macro Print Fea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centered at the top of each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two you see the number 7.  What this means is that 7 user accou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ile is the macros and literals.  For example on lin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%AGE% %tab% Video Mode: 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     |__  Will move the print head to the next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|__ Will be replaced with the users actual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  Literal, will be printed exactly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e: %AGE% %tab% Video Mode: 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inted exactly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e: %AGE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%tab% Video    M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video% %tab% Ratio Exempt: %ratio% %C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T will not do a Caridge Return until it encounters a %CR%.  Also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ignored.  1 space is the same as 40 spaces....  The use of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owever reco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with these commands and see what you can come up with..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ample macro included with this archive.  Use it and then com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with the file and this will help you get a bette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EDIT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rop me an E-Mail at 1@9114 WWIVnet or 1@14253 WWIVLink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what you think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 Final Approach at (412)-843-7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4K 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50 Colonial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ver Falls, Pa 15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