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CK C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for Planet Connect (and other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r. 1994 Low-Budget Production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Sharew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signed up for my Planet Connect feed, I was surpri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I was receiving every day.  But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surprised me was the amount of data I did NOT wan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right do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 I ended up with .TICs and fil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ist data to cross-stitch pattens, which really didn'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BS and which never got imported.  And since at that tim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 from the satellite receiving computer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rough a null modem, every unwanted file meant tim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t from one machine to the other.  Not wanting to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go through the files every morning, I decided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After all, if I was deleting the same file are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hy not just wipe out all TIC pairs in those areas wit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program you see before you: Tick C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hort docs for a sh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Collar is, I admit, a Quick-And-Dirty[tm] pro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ettiest utility, or the most efficient.  But it get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n absolute minimum of fuss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program, you will need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COLL.ZIP in the directory you will be running the program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imple.  The first line should be the directory all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files can be found in.  (Most Planet Connec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like me, are too lazy to change their rulebase file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DGE\FILES\ as their path.)  Each line after that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with wildcards allowed.  PLEASE NOTE THAT ALL AREA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ICKCO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bridge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would scan the files\ directory, deleting th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for the Amiga, Geneology, DiffAbled, and PCBoard PP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C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ick Collar, simply 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C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 for file processing immediately after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TICS file(s) and immediately before running your TIC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Collar is shareware, and is not crippled or har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 harbor no illusions that anyone would ever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rosity, but donations are always welcom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death threats.  You can reach me many w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net Connect: I hang out in the PCSITES echo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to any mai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do: Netmail to 1:266/73.  We also offer a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EMPIRE for Bulkmail, Tick Collar, Lyme, al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re, my GIGO utilities, and Shut Up And Ru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range to pick up this echo, 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et: E-Mail pab@cnx.com.  The above mentioned 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available as a mailing list.  E-Mai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nail: When all else fails, Pab Sungenis, 1349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vd., Vineland, NJ, 08360-65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