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GM2TXT 1.01-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Message Base TO Tex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Dean 11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2Txt Converts An Existing Telegard 2.7 Message Bas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GMSGS.TXT - This Output File Can Later Be Used By TXT2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idonet Style *.MS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m2Txt Is Down-And-Dirty.  It Does Not Read STATUS.DAT Or BOARD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That You Enter The &lt;path\boardfile.brd&gt;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 i.e. TGM2TXT C:\Bbs\Msgs\Email.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ALWAYS Be TGMSGS.TXT In The Current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WRITTEN Each Time TGM2TXT Makes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!THIS PROGRAM DOES NOT WORK WITH "NETMAIL" BOARDS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1:3811/514@fido Or Via TG_SUPPOR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