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o S-NEWS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ust only unpack 4.10 in the same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S-NEWS and overwrit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'RE A REGISTERED USER, DON'T OVERWRITE THE S-NEWS.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'RE AN UNREGISTERED USER, OVERWRITE THE S-NEWS.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NEW KEY SYSTEM IS READY AND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THE NEW UNREGISTER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have a registered copy of Super New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NEWKEY.EXE to convert your old key fi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yp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 certain that the new S-NEWS.CFG w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r latest version of S-NEWS was less than 4.06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run S-CONFIG /CREATE. It will create the new S-NEW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&gt;  - Run S-CONFIG.EXE to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N'T FORGET TO REGISTER! IT'S NOT EXPENS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^^^^^^^^^^^^^^^^^^^^^^^^^^^^^^^^^^^^^^^^^^^^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