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11a Released Match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11A.ZIP and SUTL21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11a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adds routed QWKnetmail,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s, Hyper Allocation msg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-screen private node-to-no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file tagging, and additional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v2.11 adds many Baja enhanc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ocal security, support for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, pre-QWK packing, support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s, import/export area lis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