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UpQ for QFront (Q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Q does not run without the registration of Statu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 was written to reduce the size of the QFront 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 the running of StatusQ as well  as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QFront log(s) for editing, etc. This program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 in conjunction with my  StatusQ program and is 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s a  separate  program. To  do  so is  in  violation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EXE.......... QFront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Q.DOC.......... Instructions for running CleanU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.DOC........... Instructions for running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Q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Q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Q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file marker.  That is the  garbage can contain  a "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Q  believes that this is the end  of the file and c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 at this point.  There is no  way to program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as the 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 can work  out and  over come  a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Q [path]QSCAN.LOG [path][OTHER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QSCAN.LOG is your QFront lo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[path][OTHER.CFG)   is  the  name   of  your  Stat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if you are not using 'STATUSQ.CFG'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(s). If you do  not supply the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Q aborts if it cannot find the default STATUSQ.CFG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Q should be run before StatusQ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n the  day of the rollover the LOG(s)  are at their small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size.  If  you run  CleanUpQ  a  second time  on 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ollover it does a hasty exit if the first dat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 date. No har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Q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CleanUpQ 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 It would be possible to 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ious Month's" activity bulletin out of the rolled  over 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the data would be all there and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  current  import   and  export  information 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 the size  of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Q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 space on the log file drive as  the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not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 BBS system  is critical on  free space you  c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 everyday to reduce  the size of your QFront 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 when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 then you  really do  not have  to run  CleanUpQ. O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 you want all  information to remain in  the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Q and StatusQ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ar  month's end.  It takes  StatusQ  time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Q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o a  new log. If  it has found  today's date t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data 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Q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 nothing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Q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Q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 and compacted. All you have to do is make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Import could just 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would have something like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 above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Q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 It's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ANUPQ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Q.EXE either in the  current directory, path or se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 to  the StatusQ  documentation.  CleanUp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 the  STATUSQ.CFG  file,  or 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is program  on their  log file  without having  StatusQ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Q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Q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Q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 CleanUpQ  operational.  See   STATUSQ.DO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