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MSG.  Copyright (c) 1993 Data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a program that allows you to BROWSE the PCboard form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llowed by QSO while ONLINE!  It gives you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You can read, write, search, and reply to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Cboard format message bases.  This program give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MM (The Message Manager) AND MORE since you hav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(because it's QSO compatible).  It ALS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SSERS and SCANNERS you need to toss/scan to and from .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 files! 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FILE README.1ST FOR INSTRUCTIONS ON DEMO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costs $129.95 and may be ordered from Data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raig (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Akron info &amp; Party): 1-216-677-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6-677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-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UN THE DBUPDATE PROGRAM FIR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BUPDATE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don't send out .DBF files.  This way, people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on't get their .DBF files overlayed.  DBUP will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files.  If the .DBF file doesn't exist, it will be crea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, i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with all your QSO external conference names.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give the pathname and echoname (this will be sort of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file - example is AREAS.PCB).  Use the MECHO.TPG progra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choes.  Then set up the SDL lines to run PCBMAIN.TP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eded.  You're SET!  If you HAVEN'T yet used Q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more info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AS.PCB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&amp;D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AM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HD 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LIB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OPTEES ADOP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run LOAD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of the .tp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 DATA=C:\TBBS2\pcbmsg\pcbmai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486 OR MATH CO-PROCESSO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DBS commands require a math coprocessor or 486 with intern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If you don't have a 486, use a specia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86.  This goes after 2 ampersands after the /q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 NO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CBOAR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in a few really SMALL sample PCBoard format message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some yet.  You can use thes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QUICK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quicker start, the ECHOES database is pre-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MIDRANGE, and ROBOTIX conferences mentioned abov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just make the SDL statement shown above,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REA program, and browse those 3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CB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external QSO PCboard format message ba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ASE IS A SEPARATE FILE (and index file). 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ssage bases or 10,000 message bases and it makes no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 itself does have some sort of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limit to the number of message base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your eggs are NOT IN ONE BASKET.  IE, if you are run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chos in the normal TBBS message base, and that one stra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ll hits, you lose EVERYTHING: private messages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, file attaches, local message bas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running PCBMSG, if that one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to hit, say, your Star Trek echo, hey, big deal, res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!  Hardly anyone will notice.  Your other 250 echoe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so on will not be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TAND-AL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MSG normally, it uses the ECHOES.DBF database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choes (or newsgroups, or conferences, or whatever)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stick a particular echo all by itself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To do this, you pass the name of the echo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FOR_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bring the user directly to the for s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re not required.  Note: if using the NO486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RS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 NO486 FOR_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program, use the same SDL statements as above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&amp;&amp;FOR_SALE part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screen with all the possible echoe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desired echo and then will be able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OSS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SSPKT program, in a batch file called TOSSPKT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TOSSPKT fromdir autocreate myaddress deleteflag numblock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romdir = directory where .PKT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 = 'y' if you want to automatically create new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ddress = your fido address (IE 1:2215/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flag = 'y' to delete or 'n' to keep packet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locks = number of index blocks for auto-cre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= 'b' to view echoes from BB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to view echoes from SCANNER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3' to view echoes from a 3rd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PKT e:\skydata\files\temp y 1:2215/208 y 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EXPECHO to export your ECHOES.TXT fil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where TOSSPKT.EXE is running.  See example TOSSPK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BMSG archive.  If you are using AUTOCREATE, make sure you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YOUR AUTO-CREATED MESSAGE BAS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CAN OUT TO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ANPKT.EXE program in the SCANPKTS.BAT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SCANPKT re_echo_flag pcb_drive start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_echo_flag = normally 'n', but 'y' if you want to sc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leave the messages echo flag on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canned out agai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_drive = drive letter where the PCB form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over = 'n' (normal) to start scanning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ed, or 'y' to start scanning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ANPKT SHOULD HOME INTO THE DIRECTORY WHERE YOUR ECHOES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O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dd, modify, and delete echoes,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and do other modifcations to the system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echoes, unless you use the AUTO-AD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G file tosser and .PKT file tosser.  Be sure to put i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point of view and the scanner point of view.  With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2 different drive letters (IE it might be on the C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but on the N drive from where the scanner runs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DRIVE to default all the echoes with a blank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L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LET.EXE is used to set the drive letters of all echoe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 and the scanner point of view.  To run, j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ny blank drive letters, or optionally even non-blank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your default values.  Normally you would have all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n one drive.  However, there are cases where you migh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on different drives.  For example, in my case, I p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used echoes/newsgroups on the local BBS drive (drive C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often-or-never-used ones on the network drive (drive H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).  So, my setu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point of view       Scanner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used echoes           C:                       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ly used echoes           H:                       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ven supports a THIRD point of view, in cas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rom 2 different computers, each having diffe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O-FILENAM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BBS works, you have these .CUT, .HUT, and .OUT files.  .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.CUT is crash, .HUT is hold.  The filename is the net + n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in hex.  So, for example, my hub is 2215/1.  2215 is 08A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nd 1 is, of course, 0001 in hex.  So the filename for outgo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hub is 08A70001.CUT.  PCBmsg calculates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- you just give it the extension you want i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T, .HUT, or .OUT (or something else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keeps track of month-to-date, quarter-to-date, an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ccesses and message base posts.  This inform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ding where to put message bases in your network (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cal drive, for example).  This information can be used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message bases.  Lastly, it's just fun for the user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areas are getting a lot of u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showst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OSS 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job TOSSBAGS.BAT to reflect your system (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a special little program called UNZIPNXT.EXE, which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will UNZIP one file at a time in a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the TOSSBAG.EXE program to actually toss the ba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reate a base directory for all newsgroups, IE NEW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before running TOSS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ossbags runs, edit LU.BAT to reflect your system. 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LOADUSEN.EXE.  That program reads all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S directory, and create a file with all PCB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levels deep in there.  This file is then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.EXE to load up your ECHOES.DBF file, so that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run this in the drive where your NEW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parameter can be LOADUSEN \news, bu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N h:\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fully explained below.  Or just type LOADUS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it will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UTILITY - RE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is a stand-alone executable program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to reindex all databases (rebuild each index file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se corruption of the indexes i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CLUDED WITH PCBMS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US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load up your ECHOES.DBF database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ormat message filenames.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LOADUSEN rootdir bbs_drive scan_drive third_drive fido_or_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ootdir = base directory for newsgroup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drive = message files drive from scanner/tosser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rive = message files drive from BB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_drive = message files drive from a third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_or_usenet = 'f' for fido or 'u'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OADUSEN \news h f 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way to load in newsgroups or fido echo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with autocreate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your ECHOES.DBF database and exports it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SSBAG, TOSSPKT, SCANBAG, and SCANPKT can us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each time you update your echoes database, bu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file ECHOIN.TXT, created by either LOADUSEN, TOSS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SSPKT, having all echoes that are NOT currently in your echo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dds any echoes that are not already there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database and start over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dandy utility that creates a brand new, empty PC 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nd index file.  You give it the filename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the number of blocks.  Default for number of index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By the way: the index file uses 4 bytes per message, and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24 messages, so each block is 4096 bytes in size. 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gives you the often-seen .NDX file of 16,384 bytes,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messages at most in that message file).  Some example block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ock  =  1024 messages   4,09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locks =  2048 messages   8,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locks =  3072 messages  12,2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locks =  4096 messages  16,38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locks =  8192 messages  32,76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ocks = 16384 messages  65,536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message file called 12STEPS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CB 12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NEWPCB and NEWPCB.NDX that is an empt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index block siz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dandy utility that deletes all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given subdirectory.  Say you had a directory called \NEWS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ALT you had hundreds of subdirectories many levels deep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ake ALT off your system.  DO a WIPEFILE \NEWS\ALT,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Note: WIPEFILE defaults to RDing the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do that, use the extra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dele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IPEALL dirname skeleton deldi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dirname = root directory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= files to delete (ie *.txt or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dir_flag = 'y' if you want to remo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all \temp *.nd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nd up with hundreds of files and subdirectories unde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, it makes it easy to start fresh.  This program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ther generic uses on your system.  However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better than DOS6 DELTREE, because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deleting the files, but not the directorie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certain wildcards, ie *. or *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N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wesomely cool utility.  You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zip ONE file from the source directory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After it UNZIPS it, it DELETES it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ve a looping batch job do one zip file at a ti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bag f:\pkts2 \ne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processing, say, 50 megs of NEWSGRP files, it doesn'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llion files into your temp directory.  By unzipping one z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a smaller number of files in a singl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DOS.  It makes the whole mail processing 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Note: once UNZIPNXT is out of files, it sets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let the batch job know to qui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es" is a batch job control.  You give it the parameter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you want to loop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RIES.DAT before the start of the loop.  Here is an ex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r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 am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job will loop 10 times.  I use this for running a secon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ver my network, while Planet Connect is running on the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-the-network tossing makes a lot of network traffic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of the planet connect newsgroup and fido files,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 on my normal tosser (when planet connect drops out).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ly FIND and optionally DELETE any bad (co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ormat message bases.  Give it the directory and a delete fla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bad \pc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find any message bases in the directories \pcb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lete any that are bad.  It determines if the file is b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file size by 128.  If the file size in bytes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128, you know the file is corrupt.  It'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any bad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ag is used to strip certain undesired newsgroups out of .B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BA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file name that contains list of newsgroup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g files must be in the current working directory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LL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B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AG is used to pass certain desired newsgroup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to feed certain selected newsgroups to PIMP to proc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TBBS message system.  Here are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G filename t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= file name that contains list of newsgroup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ath = path to put new b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will pack a single message base, given the number of day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 expiration. 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PACK filename numdays renumber_flag numblocks display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= PCB format messag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ays       = number of days to s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_flag = 'y' to renumb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locks     = number of blocks for index file (normal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lag  = 'y' to display or 'n' to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CK will fix any corrupt message bases whil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You should not need to use PACK very often, if ev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os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3: You can use the job MAKEPACK.BAT (which uses program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JOB.EXE to create a batch job to PACK every message b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J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generically make a job for every messag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/subdirectory structure for usenet newsgroups. 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make the pack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JOB dirname jobname programname jo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name = root dir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name = name of the .BAT job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name = program to run in the .B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tring = parameters to pass to the .BAT job.  THESE MUST BE IN QU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rst parameter to the program will always b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MAKEJOB.EXE to make a pack job.  You can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drive letters.  NOTE: You MUST be homed in to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where your newsgroups are) before running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just shows information about a message base - Hig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ssage, number of active messages.  It will detect corru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s and scan programs use STDLIST (normally the screen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  If you use batch jobs and want to log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redirection capability to redirect STDLIS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-than sign (&gt;) is used to CREATE and redirect to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greater-than is used to APPEND to an existing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pkt c:\tbbs2\pcbmsg y 1:157/617 n 4 &gt;c:\tbbs2\tosspk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s create .INF files for each echo or newsgroup scan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single number in it: the last message number scann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this will be equal to the HIGH messag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compares the last message scanned to the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and bases it's actions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SCANNED &lt;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essage base must have been renumbered.  Start sc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(LOW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SCANNED =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new messages have been entered since the last scan.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SCANNED &lt; 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tart scanning at LAST_MSG_SCANNED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may be ordered for $169.95 from Data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Akron info &amp; Party): 1-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6-678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6-677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