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  ����������۲ ����۲   ���۲ ����������۲  ���۲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��۲  ���۲���۲    ���۲�����۲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���۲ ���۲���۲         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 ������������۲���۲��۲���۲ ����������۲       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������۲         ���۲�����۲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�����۲         ���۲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 ����۲���۲    ���۲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  ���۲ ����������۲ �����۲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s A TheDra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۲�� </w:t>
      </w:r>
      <w:r>
        <w:rPr/>
        <w:t>Installing 'NEON'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simple.  Simply swith to your TheDraw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D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e to a screen with allot of font names. Type 'I'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mport it to whatever position you want, I don't care.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le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ON.TDF or N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. 'NEON' is now installed in your copy of TheDraw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۲�� </w:t>
      </w:r>
      <w:r>
        <w:rPr/>
        <w:t>Copyrights and Acknowledgement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Draw' is a copyright of TheSoft and Ian Davis. 'The Black Realms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Matthew Elzer. 'RANSiD' is a copyright of Androm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۲�� </w:t>
      </w:r>
      <w:r>
        <w:rPr/>
        <w:t>Boring and Blatant Ad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'The Black Realms' BBS, for the latest TheDraw fonts from RAN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so an official SoftWare Visions distribution site.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, + several REGISTERED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r 'The Black Realms' is: 812-424-3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.\\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Op of 'The Black Real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ber of 'RANS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's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EdgeNet -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       -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Net - Matthew Elzer - In select Conf's... ANSi 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 OF INTER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 the Black Realms you may want to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X-X.ZIP - A very COLORFUL One-Lin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EX-X.ZIP - A great door to get Message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XXX.ZIP - How to join TheEdg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RE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