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GER 1.2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pletely fill out this registration form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program such as FRONTDOOR, BRINKLEY, etc t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placed on HOLD at FIDO address 1:3657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or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MUST be your REAL name.  NO ALI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_ ZIP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___(______)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:___(______)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AUD RAT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YOU WOULD WANT IT TO APPEAR ON LO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COUNT PASSWORD WOULD YOU LIKE WHEN YOU CALL TO GET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eded if your picking up via your fronten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YOUR BIRTHDATE:   ______/______/_______  (not need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r      mo     day    picking up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frontend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ODE NUMBER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call FIDO 1:3657/5 a week after sending thi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code will be placed on ho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will use your REAL name as it appears above as your sign-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is form and send it, along with a $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Brad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1 Bar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iston, AL  36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around 7-10 days after you have mailed this form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HINT:  If your USER name is NOT found when you log in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ten your registration form yet.  Please call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