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*LEGAL AGE UTILITY DOCUMENTATION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TILITY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Automatically check for Caller's Age based on log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Automatically checks Caller's Telephone Number against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valid area codes and prefixes based on log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Checks caller's telephone number against common fraudu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tries, plus optional 10 number lockou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Configure for Maximum Security Levels for callers under and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designated 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Stealth operation or user screens enabled in *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Optionally send message screens to callers over and/or und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ignated 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Optionally LockOut or HangUp on callers under a designated 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Optionally LockOut callers attempting to use false Date of Bi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formation with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Depending on BBS software, Registered Version may chec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isting duplicate telephon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Provides logs of underage users and user con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May be used in front of Call Back Verifiers as a first def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gainst invalid new us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NIMUM SYSTE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BBS package supporting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BOARD.SYS or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st support the following Date format:  MO/DA/YR or MO/DA/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ITIAL 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logon question regarding caller's Date of Birth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erational before this utility will be func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logon question regarding caller's Telephone Number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erational before this utility will be func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zip the contents of this archive into a single sub-directo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Node 1 subdirectory of multi-node systems.  Run all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om the same sub-directory by using different *.CF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LEGAL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\TB\PCBoard.SYS    Line  1&gt; Location of PCBOARD.SYS or DOOR.SY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*BBS              Line  2&gt;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vid                Line  3&gt;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io                Line  4&gt;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9999999              Line  5&gt;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8                   Line  6&gt; Age limit in y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5,30                Line  7&gt; Max Security UNDER Line 6,OVER Lin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\TB\               Line  8&gt; Path to this Node's main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PLAY              Line  9&gt; DISPLAY or NONE for messages to 1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NGUP               Line 10&gt; LOCKOUT or HANGUP or NONE/adult con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KOUT              Line 11&gt; LOCKOUT or NONE on Bad Date of Bi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\TB\DISPLAY\1.BBS  Line 12&gt; Path to SysOp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ach VLEGAL*.CFG file consists of TWELV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1: contains the &lt;Drive:\path\BBS system 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: This Utility has only been tes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Board.SYS and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2: BBS name (Must match registration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3: SysOp's first name (Must match registration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4: SysOp's last name (Must match registration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5: contains the registration number which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fore the VIP*Legal Age Utility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erform the HANGUP and LOCKOUT options.  The 9999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required for shareware 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6: The age limit desired by each SysOp.  Users und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ge will be written to the UNDER.LOG list and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the other options selected by the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7: The first number is the Maximum Security Level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new users UNDER the age listed in Line 6.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ber is the Maximum Security Level allowed fo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s OVER the age listed in Line 6. These two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must* be separated by a co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8: The &lt;Drive:\Path&gt; to this Node's mai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9: Callers under the age listed in Line 6 may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the SysOp logon message.  To activate this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word "DISPLAY" must appear on this line.  Otherw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the word "NONE".  Do not leave this line blank,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ror will result.  For stealth operation select "NON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s: DISPLAY,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10: A user under the age listed in Line 6 may be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Adult Consent before BBS access.  A caller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ject to LOCKOUT by placing the word "LOCKOUT"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. The LOCKOUT feature reduces the both th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vel and Time Remaining to "0."  To simply HANGUP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er place the word "HANGUP" on this line.  Otherw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ce the word "NONE" on this line.  Do not leav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blank, as an error will result.  This utility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comes funtional upon registration.  Options: LOCKO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NGUP,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11: All users may be subjected to a LOCKOUT for tr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cess the BBS using a date that is not within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ignation, such as: 13/22/45 or 07/43/68.  The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y be subjected to LOCKOUT by placing the word "LOCKO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this line.  A LOCKOUT reduces the both th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vel and Time Remaining to "0."  Otherwise,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NONE" should be placed on this line.  Do not leav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blank, as an error will result. This option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unctional upon registration.  Options: LOCKOUT,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12: &lt;Drive:\Path&gt; to the SysOp message file or the word "NON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MPLE BATCH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mple PCBoard.SYS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TriBBS\DOORS\VIP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LEGAL VLEGAL1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Tri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mple DOOR.SYS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TriBBS\DOORS\VIP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LEGAL VLEGAL1.CFG DOOR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Tri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is recommended that for maximum performance this utilit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ced in the NEWUSER.BAT file in each Node's mai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wever, it may also be run as a SEC#.BAT or as a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AL SCREE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screens recognize @X color codes.  Recommended size is 78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21 lines.  Screens are not required for utility operation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STEALTH" operation, do *not* use screens.  Sample scree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vided with the Sharewar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NGUP.BBS   - Send a message screen to underage callers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NGUP option is selected on Line 11 of the *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DDATE.BBS  - Send a message screen to any caller attemp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a bogus Date of Birth when the LOCKOU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selected on Line 12 of the *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DPHONE.BBS - Send a message screen to a caller attempting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bogus Telephone Number when the LOCKOUT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ed on Line 12 of the *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KOUT.BBS  - Send a message screen to underage callers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KOUT option is selected on line 11 of the *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VER.BBS     - Send a general message to callers under the 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ignated on Line 6 of the *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DER.BBS    - Send a general message to callers over the 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ignated on Line 6 of the *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K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Registration Key file is requires for complete Door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sample Registration Key is provided for testing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mproper installation of the VIPLEGAL.KEY will result in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ch will prevent the operation of the door.  The key file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the shareware archive may be used for testing purpos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KOUT.L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 optional ASCII list of ten telephone numbers may be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LOCKOUT.LST file.  The format is ###-###-####.  This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 required for utility operation.  However, if used,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st contain at least ten lines in order to prevent an error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recommended that the SysOp use this file to list all of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 number(s) and any other personal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EATED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IP*Legal Age Utility creates three log files for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ference.  These files may be edited or deleted at the o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ROR.LO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ERROR.LOG file is simply an ASCII text log of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cessary in the evaluation and correction of any problem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y be encountered during setup or operation of this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DER.LO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 ASCII list of the new users under the designated 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SENT.LO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 ASCII list of the new users under the designated ag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firmation of con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duct may not be used to violate federal, state or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ws regarding age discri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gram archive is provided "as-is."  This program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 expressed or implied warranty or guarantees.  The auth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no way libel for any damage that is attributed to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gram by any and all persons.  The author makes no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any kind, express or implied, including without limitation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rranties of merchantability and/or fitness for any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rpose.  The author shall not be liable for any damages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, indirect, special or consequential arising from a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this program to operate in a manner desired by the us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hor shall not be liable for any damage to data or prop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ch may be caused directly or indirectly by use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entire risk as to the performance or non-performa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 is solely assumed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DEMARKS AND COPYRIGH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archive may contain trade names which may b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demarks or copyrighted.  Any mention of these trade nam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lely for the purpose of ident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AREWARE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gram is protected by the copyright laws of the United S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is not a public domain nor a free program!  This program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tributed as Shareware in order to give users a chance to tr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ftware before buying.  Registration and lease licenses individ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use of this program as outlined in the lease agreement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cumentation contained within this archive, plus future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unregistered application other than a limited 30 day tria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pressly forbidden. To register, please read file REGISTER.V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ch is included in this file archive.  That file may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ed to create a registration form.  Thank you for sup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*Software and the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valid until 01-01-2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e-time Single-User Site-License Registration - $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sterCard and Visa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CHIVE VERIFIC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VIP*Charge Card Door archive was compiled using a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of PKZip.  If all of the files did not display an "-AV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ation then there has been tampering with the original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 not attempt to use an archive when the authenticity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verified.  Contact the VIP*BBS for the latest version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lete authentic fil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gram may be freely distributed only in its origin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lete form, provided such distribution is made without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archiving must include all files listed in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tion 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URCE AND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chnical assistance may be obtained from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*Software - 10530 Darkroom Drive - Suite 100 - Wise, VA 242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03-328-2223  Voice Line  9am-5pm EST week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03-328-6915  VIP*BBS     24 Hour/7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03-328-6915  Fax         24 Hour/7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1141,716     Compu$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IP*Software Support Conference is also availabl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*Network, available on many fine Bulletin Board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 1994-1995 VIP*Software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endfile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