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Lon 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This software my not be used by DOD, Government, or Military Agenc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FOR SPITFIRE 3.5 ONLY...Do not use on earlier vers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give me some kind of feedback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distributed as a fre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continued support and updates to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itFire, then please show your appreciation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  I myself like to program, but I need to sh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that I'm not throwing our money away and let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dvantage of our good nature.  I'll use the mone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out to dinner, which in turn she'll love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spend more time programming.  This is a win-win sit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future support for newer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 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BORN OH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4366.25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to sh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alternative way of showing your satisf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eader.  If you are like me and have very little money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how your appreciation, then this i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n enlisted person in the United States Air Force 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areer depends on me doing community service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.  If you were to send a sinceare letter of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Unit Commander, this would make me look good to my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o this, please don't make it sound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ciated it.  Also since I'm not sure how long I'll b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ssignment, don't send anything to them after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8th Communication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ght-Patterson AFB NM 45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is a companion utility design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Bulletin Board System.  Its main purpose i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ose outdated utilities.  It offers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eature can be turned off/on.  Here is just a few of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: a) Put Headers on SFFILES.BBS and SFFILES.xxx files,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n All Files Listing, c) Make MGLST&lt;x&gt;.CLR/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ST&lt;x&gt;.CLR/BBS files, d) and a few other op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support 9,999 File Areas.  However this has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 beyond a few hundred.  If you use this and have over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, please let me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eader can be put in most any directory. 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o use PKZIP or ARJ, they must be in your DOS pa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formation on defining your DOS paths refer to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 To run just enter the name GHeader and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HEADER GHEADER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offline files, then you may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in the date field of your SFFILES.BBS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listing is still counted. 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metho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FILE.TXT      103,578  OFFLINE   SAMPLE FI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is very simple.  You must create (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) configuration file.  You must use any ASCII edit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s very important and anything after a ; will b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.  The config file name is unimportant and you may u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nfig files to optimize your board accordingl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using several config files would be to create 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listing of just certain file areas for adult access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standar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Project BBS   ;BBS Name   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 Green                ;Sysop Name   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Yes                  ;File size/Delete Not Found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                   ;Path to Spitfire Directory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;Put Header on files in Display directory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;Make Master Files Listing &amp; Area to Put it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LST             ;All Files File Name 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ex                    ;Compression Type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;Header type on SFFILES.BBS   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MGLST&lt;x&gt; &amp; Type of Screen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FILST&lt;x&gt; &amp; Type of Screen     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ing        ;Description for All-Files     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20 30..35 100         ;Security for MGLST &amp; FILST    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6 19 22..49          ;File areas to not put headers 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6 19 22..49          ;Areas to not put in All-Files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/10 up/dl Ratio     ;Your comment in Header         Lin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all there is to it.  Remember anything after the 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mmented out.  As you can see, a lot can be accomplis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fig file.  Here is a more detailed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lectronic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ne where you would pu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ne where you would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Yes Y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Yes is weather or not to replace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.BBS file with the actual File Size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ound, then it will keep the original file siz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is To Determine if the file exist or not, if not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the .BBS listing.  It will not touch the lis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for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LEASE NOTE:  This activity will slow dow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ly!! (but worth 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path to your Spitfire directory. 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slash is optional.  But please ensure you hav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turns on the option of putting a hea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xxx files in your display directory.  Actually thes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cause they are CD-ROM files, you should only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once.  After that you can turn it off. 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fast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File Area to Pu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Yes/No - Create an All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determine if you want to create an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nd the File Area to place it in.  You do not have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'Yes' or 'No'.  A simple 'Y' or 'N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YBBSNAM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name you wish to give to your All-File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is to make it unique to your board.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config files are used, you can change this to ADULT.L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.F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Z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type of compression you wish to use.  Z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 and A is for ARJ.  If you wish you can put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like -ex which is used by PKZIP 2.04g to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, or you can use it turn off other features like -3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access).   Ensure you put a space between the Z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Other compression routines will be adde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or them.  All you have to do is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number of the type of header you woul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SFFILES.BBS file.  A '0' would not put an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A zero would be useful if you wished to remove al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lectronic Project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: 831,649                                    Total Files: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Size   Date     File Description         ( GHeader Ver 1.1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lectronic Project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: 831,649                                    Total Files: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Size   Date     File Description         ( GHeader Ver 1.1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͵  Electronic Project BBS 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( GHeader Ver 1.1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Filename     Size   Date     File Description 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lectronic Project BBS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͵ Use This Letter To Tag Files For Download..NO Comma Is Necessary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Which screen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e scree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is used to turn on/off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GLST&lt;x&gt;.CLR/.BBS files.  (See your Spitfire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GLST&lt;x&gt; files.) The Number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at you wish to use. (only 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Which screen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e scree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is used to turn on/off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ST&lt;x&gt;.CLR/.BBS files.  (See your Spitfire Docs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n FILST&lt;x&gt; files.)  The number is the type of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 File Areas that you exclude in line 15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here either.  (only 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 Adult Files For The A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ntry is used to write the description of your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SFFILES.BBS file in the area entered in Line 9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for 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0 20 30..3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access levels used to create your MGLST&lt;x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ST&lt;x&gt; files.  Enter each one separated by a spac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ries of access levels (like 30 31 32 33 34 35)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like this: 30..35    That will take care of all of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through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2 14 16 22..29 50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File Areas you wish to 'NOT' put Head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Header can handle 9,999 file areas.  This is useful fo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Inactive areas, Adult areas, and areas defined in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really exist.  A series of several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20..25 which would cover 20 through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2 14 16 22..29 50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file areas you wish to 'NOT' put in your Al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GHeader can handle 9,999 file areas.  Again, sequ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can be entered like this: 22..29 as long as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areas from 22 through 29 listed in the All-File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ful in multiple config files.  This also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in the Config File by not putting a header o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Remember this system has a 1 to 20 u/d Ra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Nothing will be displayed because I selected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This is your message up to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to put your own comments in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BS files.  Your Message can be up to 70 characters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ish to insert a message in the Headers, then select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one special feature in this program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 and have set up the paths in Spitfire, and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D-ROM contain a SFFILES.BBS file, this optio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, copy it to your Display director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xxx and put a header on it.  I primarily put thi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, because I am lazy and hate doing tha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ensure Line 5 has a YES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EADER GHEADER.CFG UPDATEFROM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DATEFROMCDROM has to be in all caps for it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thanks to Mike Woltz for his creation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tem. To Robert K Jung for his creation of the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program.  To PKWare for the creation of the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big thanks to my initial Beta Testers for risking 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Harms            Dragon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Partridge        SezMe Stre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y Conover          The Shareware Shop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Broughton       Mustang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is only guaranteed to take up room on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warranties, either expressed or implied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oftware, its quality, performance, usefulness,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particular purpose.  This software is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risk as to its quality and performance is with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this software shall not be liable f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software or the software's documentation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of any kind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formance, use, or 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a Copyright of Buffalo Creek Software and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