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XFACT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exactly like you wish it to appear. (No more than 4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have choosen for me to hold your key at Seventh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day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as State Res. add 8.25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