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Pro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1: (815) 886-3233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2: (815) 886-9381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3: (815) 886-9388  28800 v.34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has been used extensively on my syste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nfident in it's oepration, no warranty of use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In plain term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o do just that for PCBoard v14.5a and PCBoard 15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used for simple imports, DizIt has been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loss. One large board, with thousand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lost their description files. Their back-up was gar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own hand entering thousands of files was not their idea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end. They simply used DizIt to recover about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was done in a matter of hours (and they could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 a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zIt Pro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,500  files may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.ZIP and .ARJ files for FILE_ID.DIZ or DESC.S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it will be automatically imported in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_ID.DIZ or DESC.SDI file is not found, PCB DIR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compatible format) file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, great for importing files from cap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s for other BBS's, file listings from CDRO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limit the length of the descripti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hing like importing a 40 line descrip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files which a description has been sucessfully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your specify. Files for which a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ound can be left in the current directory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old" directory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will place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0 different text files can automatically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uncompress and verify the files for vi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CAN or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search a PCBoard file .IDX fil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 and exclude that file from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place the date of the newest fil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in the PCB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as your PCBTEST.BAT file to verify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to import all files in a directory, 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selected number of files (plac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mport a set number each nightly even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rename filename extensions to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s for files that are unable to be mo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restrict descriptions to 45 character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format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features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upload function doesn't. And best of all, its _FAST_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Pro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Pro search for tho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Pro will not search for the FILE_ID.DIZ and DESC.S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.ZIP and .ARJ, it will quickly sca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to import. Great for importing .GIF, .EXE, .LHA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PRO files into a directory in your path.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n it's own directory if you so choose, but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batch files to make the cal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unning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sure that SCAN or F-PROT files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vailable in your DOS path if you will be us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has been tested with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v2.30, PKZIP/PKUNZIP v2.04, SCAN v2.0.2 and F-PROT v2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work depending on changes made by thos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Pro configuration file, DizItPro.CFG.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CFG.EXE contained with this archive to edit this file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PRO\DIZIT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PCB\MAST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DizIt Pro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exists before using DizIt Pro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zIt Pro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 You can also configure DizIt Pro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, see section on EXTENDED OPTION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 Pro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exclude dates for FILE_ID.DIZ 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nable option to verify disk space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ype of program to use for virus scanning. F=F-Prot, S=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=None. You must have F-PROT or SCAN in your DOS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of an index file to be searched. If file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ex file it will not be process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 who have multiple CD's, just create one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f all your individual index files. DizIt Pro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 the index file. Enter NONE if you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nter "C" to enter current date in the PCB DIR file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date of the newest file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Enter "Y" or "N", determines if 45 character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forced on .DIZ or .SDI imports. If "Y", then if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DI is &gt; 45 characters, the description file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, then the description will be imported, but trunc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45 characte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Enter "Y" or "N", select if descriptive file ext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for files which are unable to be proc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ploads directory. If "Y", the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, replacing the .ZIP or .ARJ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then review these files later and rena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.ZIP or .ARJ extensions if appropriat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Enter "Y" or "N", select if description should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ile_ID.DIZ or DESC.SDI description exceeds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 If "Y", then description impor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ormatted to the 45 charac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Enter "Y" or "N", determines if output from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zit Pro (ie Scan, PKZip, etc).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"Y" to display out or "N" to sur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          \Wildcard to be used (optional-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PR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Pro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PRO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then, if configured, perform a virus sca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r F-PROT. DizIt Pro will unarchive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does not currently unarchive any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(ie will not unzip a ZIP file within a ZIP fil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it is moved to you "hold" directory and a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Pro will skip to the next proc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Pro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Pro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Pro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PRO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Pro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Pro has imported the file and description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list, DizIt Pro will move the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irectory specified in line 4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extended features of DizIt Pro.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hich to ignore these options until you become familar with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operations. These options enhance the capability of Diz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powerful for those who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sysop, I have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) before calling DIZIT PRO and this will overr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in your .CFG file. If you do not have a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DizIt Pro will search only one text fil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f FILE_ID.DIZ or DESC.SDI is not found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number of files to be searched 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line 8 in the .CFG file to list the name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10 filenames to be searched. To inform DizIt Pr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option, enter the filename preceeded by the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example "%N:\IMPOR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" character tells DizIt Pro that the filename designa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ing of the actual text files to be search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DLPATH. If you are using DPROCFG.EXE to create/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pressing F1 will call up a editor in which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to be searched. In the example above N:\IM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ext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zIt Pro was run, it would find that the N:\IMPORT.LST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arched (FILE.1, FILE.2 and FILE.3) if FILE_ID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tained in the archive file. FILE.1 would be searc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2 and finally FILE.3 until a description was f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found, DizIt Pro will move the file to the "hol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for manu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if you were to call 3 different source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a seperate listing for each and then let DizIt P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 matching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be used as your upload processor for user and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TES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%2 == 'ATTACH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ZITPRO\DIZITPRO.EXE M:\DIZITPRO\DIZITUP.CFG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, DizIt Pro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seperate .CFG file for operat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you probably would not need to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EX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quickly serach a standard PCB DIR .IDX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is is extremely powerful when you combine all your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large master .IDX file. There is a file named IDX-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Meeker which will let you merge .IDX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one master .IDX file for all my local uploads plu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's. Even with over 100,000 files included in my master file,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n quickly scan the file for matching filename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w, when I add files to my system I know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anything I alread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in v1.2 is the ability to import files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handy if you have a directory full of fi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m over several days. To use this feature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usual, but instead of indicating the wildcard file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xx with xx equals the number of files to randomly impor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/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lect 12 files at random from the directory C:\DIZ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ss than the number of files indicated are available, DizI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witch from RANDOM to REGULAR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the error codes, and a brief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ETURN without GOSUB               54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Out of DATA                        55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llegal function call              56 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Overflow                           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ut of memory                      58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ubscript out of range             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Out of string space 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tring formula too complex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o RESUME                          64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RESUME without erro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69   Communication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Out of paper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CASE ELSE expected    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Variable required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FIELD overflow                     73  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Internal error                     74 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 name or number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fter a reasonable evaluation period of up to 14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NOT crippled in any way other than a marker "-&gt;DizIt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last line of the file description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added as an incentive to register th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the program, the marker will no long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Pr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been asking for. It can save you hours of time i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board locally, and your time saved should more th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. If this file is missing, send a check for $2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 may upgrade to DizIt Pro at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at bob neal@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Found a few unique "buglets" that were reported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pone the fix release while new features are being add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to get the new version, free of bugs before I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RANDOM file selection mode, the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is now displayed along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reformatting routine.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get stuck in a loop under certain situation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4,000 files processed before I saw the problem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NEWEST FILE date routin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the routine was dropping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with the registration routin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it would report that a registration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Added option to word wrap if description &gt;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scriptive file extensions. If a fil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ved to the new upload directory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ptionally changed to describe wh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le exists in INDEX or DIRECTORY, file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DIR directory indicated in the configuration file (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being kept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routine to move the file, this 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ing as program no longer needs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eature to select files at random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ice if you have a collection of file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 to be uploaded but don't want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t once. You can now select how many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DizIt Pro is run by using /Rxx (wher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to be select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character to use to indicate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arched for descriptions from "!"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f "%" - why didnt' I do this originally? :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" will still be supported, but you sh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to the "%" as future version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ll output from other programs called by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PKZIP, SCAN, F-PROT, etc) was being surpressed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problem with the program being called,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 error ocurred. I've now added scree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o that the output can be shown, but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tored upon return from the called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ptionally select whether the output is display or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problem with EOF marker being found in im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field for the file size in the log and PCB's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ill now allow filesize up to 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w strips out directory names from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rocessed. These were previously being shown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s (which they were), they are now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now updated after adding the ZIP commen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as previously read before the ZIP comment was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used a slightly different file size to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B DIR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option, you can now select if the 4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n the .DIZ and .SDI is enforced or no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, if the size was &gt; 4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was ignored. You can now select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not, the description file will be imported bu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