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: C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-13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s a CallBack verifier for Wildcat v4.10 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s very easy to setup program that works wit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, they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ies are expressed with this software,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tried it under serveral conditions and found no reason for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to happen to your system, but we would rather be safe tha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s real easy if you are familiar with my other program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menu. On the latter, if you are not knowledgable about MakeMenu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 The Confedera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text file listing of your choice, I myself use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phone.lst file, since I don't like to waste HDD room.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 path an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h:\wc30\badphon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registration serial number, if you are not register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you could cause the program not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where you can really start doing things. This line i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at you want the program to use for when it upgrades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 This must be a valid security level i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UN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if you would like to expire the user after so many month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from 1-99, with 1 equalling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