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v1.00 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's package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4DE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on multiple computers  are available  by contacting the 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CHK4DES software package 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CHK4DE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 CHK4DES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CHK4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CHK4DES 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CHK4DES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4DES v1.00 Registration Form                            E0100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CHK4D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