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odeScan v1.6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ost powerful WHO replacement ever made for PCBoard BBS pack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1995 by EuroStar BBS Kiel / German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49-431-3397300 (VFC)  +49-431-3397400 (VFC)  +49-431-3397500 (ISDN/X7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0 Lines                10 Lines              8 L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is copyrighted works of EuroStar BBS Kiel / German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as long as you leave the entire package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gree that the author of this packag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be made responsible for any damage this software may d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use it at your own risk. I do not gurantee anything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it takes up diskspace (who knows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WHAT IS Node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reall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does exactly what PCBoard's WHO command does. It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(current version is restricted to the first 100 nodes)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ine at the moment. But it has much improvements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mand. First of all, it's not a fire and forget display. It's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nd has an outstanding look and feel. You can se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other nodes, see what other users are doing at the mo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each color to fit your BBS's look and feel. Sysop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the broadcastfeature entirely or by security level.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curity level that the user who is about to receive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match (or must have a higher level). NodeSca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....Installation ... is it difficult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It's really easy. For the first time installation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f the files included with this package. Plea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hold all files included in the NodeScan archive.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at directory. Now simply run PCBSETUP, go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, choose to edit your cmd.lst and setup NodeScan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you like. You should be familar with the process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you are not, please consult your PCBoard manuals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PCBSETUP and on how to add your own command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ed that task, log on locally and execute your n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Press ESC to exit NodeScan, B to broadcast and +/-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(in units of 10) the node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a few hours later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! Stop watching! We want to continue to customize the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can to your BBS's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.CFG and it'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file who.cfg wich came with NodeScan into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is the configuration file for who.ppe. The first 18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rol the look and feel of NodeScan and wich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 See the file itself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-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 wich also came with the NodeScan archive, contain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/text used by NodeScan. You can copy th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 and edit it as you like. Take care of the linele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opy who who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who.ger and translate all text into german. Voila,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language vers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tself for more comments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 comes n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f pending broadcast message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Help display (huh? do we really need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ntDoor/Binkley Term/Intermail/D'Bridge Support (Semaph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"System does ....." support, so NodeSca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file when a node is down/running mail ev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place your favorite suggestion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ave to add that this version (1.6�) is the last ver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2.0 code (it has been compiled with 3.1, but the source is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ource code). If I will ever make another version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write using PPL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please drop a note on Salt Ai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Mueller or call EuroStar BBS in Kiel / Germany and a drop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yeah! that's me &lt;g&gt;). Or write FidoNet netmail to 2: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jwm@eurosta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version is a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creating this quick hack 1.6� was by public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ourage me to do a rewrite of NodeScan using PPL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 some nice features (like the ones mentioned above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or more if you're rich &lt;g&gt;)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ns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n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105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nough bucks coming in I'll do the rewrite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Those who sent me some money will of course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I only get a few bucks, I probably won't do any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you have the good feeling of having supported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