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5 TOM PALKO &amp; 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/FAX (318) 443-0271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6PM-10PM WEEKDAYS (318) 445-2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're reading this DOC file, we can assume that you have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ing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as easy as replacing your currently used 'B'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your CMD.LST file for each applicable con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SECURITY       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             15              C:\PPL\TXLOTTO\LOTT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settings are what I use. Your command and PATH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config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REGISTRATION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Max number in L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Lott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*UNCRIPPLED* shareware! If you like LOTTO and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it with a registration which will remov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creen, then send $15.00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make cheques payable to Tom Palk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76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LA 71306-1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additional voice support, I can be reached at the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ntioned above during the times mentioned. I'd be happy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! Some other fine PPE/DOOR produc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TO    Any state quick pick 6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OTTO PowerBall Lotto [Pick 5 (1-45) plus PowerBall 1-4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DOOR for most BBS Look up address' online using call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CALL PPE replacement for HAMCAL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Wildcat! 4.x .WCT on my BBS written by Mr. 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QTH Amateur Radio Packet Server for W0RLI M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d to PD. Call BBS to d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alko and American Software Development are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loss of data or any other mishap as a resul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or any other product, file, or information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r related to Tom Palko and American Software Develop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) American Silver Dol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this stuff is only guaranteed to increase the bytes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