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rt everyone hates.  The disclaimer is the lega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programmer/writer of the program and documentation.  It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designate what and what not can be don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reverse engineer this program.  Either by HEX edito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r (such as PPLD and variants.)  You agree that you will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compile, modify, translate, or disassemble the software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to try this software for upto 7 days.  If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you feel this program is not worth the amount being aske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remove it, otherwise send in your registration fe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unning pir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that once you register this program that it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n one system.  This system can have an unlimited number of n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des must be in the same location.  If you're business is oper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N then each remote system connection must have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tected by United States copyright law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  You acknowledge that no title to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is transferred to you.  You further acknowledge that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wnership rights to the software will remain the exclusiv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Ege Online or its suppliers, and you will not acquire any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ept as expressly set forth in this license.  You agre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will contain the same proprietary notices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Cutting Edge Online or its supplies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special, incidental or indirect damages of any kind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livery, performance or use of the software, even if we are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will be governed by the laws of the State of Louisia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pplied to agreements between Louisiana residents entered into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entirely within Louisiana.  The United Nations Conven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ntire agreement between you and Cutting Edge On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ny prior agreement or understanding, whether written or o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subject matter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is document is subject to change without notic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 a commitment on the part of Cutting Edg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ting Edge Online does not assume any liability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use of any products described herein. Cutting Edge Onlin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right to make changes in any products descibed here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These documents a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could include technicaal inaccuracies or typograph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periodically made to the information herein; these chan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 new editions of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have any questions concerning this license agreeme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 to contact Cutting Edge Online for any reason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8) 537-7089, or write: Cutting Edge Online, 6372-B Kucinski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Polk, Louisiana  71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