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    �������  �������  �    �  ������   ������ ������ �����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�        �     �  ��   �  �        �    � �    � �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����  �        �     �  � �� �  �����    �����  �����  ����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       �        �     �  �   ��  �        �      �      �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       �������  �������  �    �  �     �  �      �      �����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 xml:space="preserve">JCONF.PPE v1.17 for PCBoard 15.xx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Automated Conference Security Menu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Multiple MATRIX style conference menus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Written in PCBoards's PPLC v3.01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 xml:space="preserve">by Stephen Wagner, Jr.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EASE READ ALL OF THE FOLLOWING BEFORE GOING ANY FURTHER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software contains no hidden features and contains no back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is also fully enabled with not so much as a gui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is optional and entitles you to a lifetime of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of this PPE claims no responsibility as to the function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software and offers  no warranty express or implied of any kin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is  software at  your own risk.   By using  this software, 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ree not to hold the  Author liable  for any reason.  This includ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is not limited to: Lost data, profit loss, inconvenience, the 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the inability to use the software, function of this software for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cular purpose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ERSION 1.17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 now compiles the JCONF.CFG list of conferences for you.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them in manually.   I appologize for  past inconvenience 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ways working to improve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menus included which you may select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enu colors may be displayed now according with your prefe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JCONF! If you're not sure exactly what JCONF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 user-friendly replacement  for your "JOIN" conference 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 JCONF is a MATRIX  style ANSI menu used to select conferenc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command line.  It offers a selection of several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colors to suit your needs. Security is one of it'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 keeps it's own security seperate from  PCBoard's in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PPE has been  rigorously tested for bugs  and security l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bring you the best menu  system of its kind.  Your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nference selection program i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JCONF.PPE, you need to make two global command addi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in  PCBSETUP.EXE.  Make  this PPE accessible via  two (2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and "JOIN".  Note, that this will  further render your curr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J" and "JOIN") useless unless this PPE is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nother PPE called STUFF13.PPE.   Use this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 #64 string in PCBTEXT.  What it does, is replaces the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(#)? prompt with a C/R. This is an added security preca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you would enter the  wrong password for PCBoard's intern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n this case,  PCB would ask you  which conference you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,  thus bypassing  JCONF's security feature.  Not to worry!!!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.  And trust me, it is very rare that  this would happen, 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it WON'T happen if you install STUFF13.PPE as instru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gotten all global command  parts out  of the way,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is the adding of  conference names and  security levels to JCON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time you run JCONF, it  will automatically compil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 taken from your  PCBoard CNAMES files.   You no long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ach name in manually.  When you run JCONF for the first ti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 the default security level you  wish to add to  all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figuration file.   Passwords must be added in manual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 the future, you add new conferences,  or change their names/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 you may wish to delete the JCONF.CFG and run  JCONF agai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li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made the  passwords in the configuration  different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already have in PCBoard is that you may wish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 suggest you keep a written list of all conference pass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ng on of conferences.  After you delete JCONF.CFG you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levels need to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simple rules in adding conferences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You must enter ALL conferences in order as they ar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configuratio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You must leave either a blank line under each conference tit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ssword AND/OR a password 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You may not enter a security level UNLESS you've entered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(password may be "none" for no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 you have 5 conferences;  #5 you wish to place a pass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urity level of 75, and the rest you want to be accessi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ecurity level of 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ple conferenc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or Sale Advertiz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CBoard 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NSI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iva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ould be entered starting at line 1 of JCONF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 1][ General Discussion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 2][ For Sale Advertizements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 3][ PCBoard Tech. Support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 4][ ANSI Artwork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 5][ Private Discussion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password;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ose brackets [ ]'s are just for looks, they are not requir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take them out if they both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 will not  skip a line in which a conference does not exist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&lt;NOT IN USE&gt; on that line.  This is a  convention of J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required completely rewriting of the code to chang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problem where there are a lot  of NULL conferences whe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 re-arrange or  delete a large group.  I fully underst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through  several pages  worth of &lt;NOT IN USE&gt;'s can really g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erves.  If this proves a big problem,  I may look further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ontain up-to 12 characters long.  Security levels 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desired needs of the SysOp, and may be set to 256 to keep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SysOp) from ac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for  the security level is NOT ONLY to deny access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sufficient SL but to add to security, JCONF will NO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  the user the name of the  conference unless  their access 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Instead, JCONF will display &lt;NOT IN USE&gt; in the plac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ttempting to enter  any conference from the  menu which is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 a box will appear after the conference title which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 the typing of the password.  If an incorrect passwor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 "Invalid!" message will appear after the conference tit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abort. This is an added security feature to deter h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-be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 will work on the PCBoard command line as well as by manual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 will prompt  for a password for  command line  entries the s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manually enter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 has a selection  of TEN color configurations which may be se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     Greyish-White Scr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Bl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Cy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Gre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 Magent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XIC1          Cool Toxic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XIC2          Cool Tox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XIC3          Cool Toxic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XIC4          Cool Toxic B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 current color of your  conference menu,  simply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  in JCONF.COL with one of  those listed.  If JCONF.C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olor will default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JCONF call random colors from the configuration file, 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colors you wish JCONF to pick from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PPL\JCONF\COPY CON JCON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result in a BLUE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PPL\JCONF\COPY CON JCON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XI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result in a random selection of BLUE, GREEN,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XIC1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 To further make your  colors list more random,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nd paste your list twice thus, redu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PPL\JCONF\COPY CON JCON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XI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XI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 the rest of  JCONF's features,  there is a comprehensive, and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itory  list of features at the  bottom of the confere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But just to go over a few.... (All of them actuall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or PageUp   - Go BACK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or PageDown - Go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or F        - Go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or L        - Go 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- Go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- Go to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or Q      - Exit the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Arrow      - Go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-Arrow    - Go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SOURCE CODE IS NOT AVAILABLE FOR JCONF.PPE.  Please keep this in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mind if you register.  Registration includes serial number only.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JCONF.PPE, you will be receive a lifetime of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,  however, that upgrades OR the original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CONF.PPE will be mailed to you.  You must download all product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Once registered,  your serial # will  most likely work  o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the software.  If for some reason,  I change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registered users  may download their  NEW serial  number 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oubt I will chang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is free to download from my BBS,  and free to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its  SHAREWARE  form.   If you register,  you must  call my 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your  JCONF.SER  serial  number  file  which  will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nu for you. I will attach it to E-mail, and when you c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FLAG) it for download. Once received, simply copy it to your JCON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erial # file will not work on versions below 1.15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older version  of JCONF.PPE,  you  need to  download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ersion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ive you the same line of crap as other shareware authors have: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use this software past the 30 day evaluation period....",  and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 make you feel guilty,  but in the event you  feel so inclin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and obtain a copy of JCONF.PPE with your very ow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sed to put your name into it! (How nice),  please send $10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Check or Money Order,  made payable to Stephen Wagner, Jr.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hen Wagn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342 Oak Bay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cksonville, FL.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nd remember  to first fill  out the JCONF.REG,  CORRECTL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hat along  with your registration  Check or Money ord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ENTER YOUR REAL  FIRST AND LAST NAMES  IN THE JCONF.RE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OBTAIN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rial numbers and registered  programs will not be s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 They must be downloaded from my BBS. This is the mo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I thought to do registrations since, if you have a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in the first place, you obviously have a modem;  2nd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btain their serial numbers via my BBS cuts 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 do not have to  charge for shipping.  Thus,  I save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money.  And I think we can all live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D is a (C)opyrighted product from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 to all of  those who responded when I  needed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  would not  be here today without  their help and ideas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eta testing future versions, yourself, and you are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near Jacksonville,  drop me some Email,  and we'll discuss  th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must be registered PCBoard  owners with version 1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 Mioko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any questions,  inquiries,  bug reports,  suggestions,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obtain the latest version of the program, I can be reach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ltDown BBS :  904-745-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and enjoy your copy of JCONF.PP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gt; Stephen Wagner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  Be on the lookout for future versions! &lt;&lt;&lt;&lt;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