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IMATE TIME GAMBLER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ian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as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14-734-7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The Las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questions/comments via Fido to: 1:2625/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via Internet to: sysop@laser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unning PCB 15.2 or later to use this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PE which will allow your users to gamb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time for a chance to win more.  All game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 the systems favor so if the user plays long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dds are they will lose.  If they win, the time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that call, if they lose, it will be take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at day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is PPE add a line to your CMD.L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AMBLE          50        0        0 C:\PCB\PPL\GAMBLE\GAMBL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dit the GAMBLE.CF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: Registration number (0 for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: Enable logging?  Y to create GAMBLE.LOG file, N for no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: Maximum amount of time a user can gamble per round (max of 99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: Number of guesses to allow in Safe Cracker (10-hard;11-average;12-ea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BBS.AD  --  Ad for The Las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BLE.PPE   --  Ultimate Time Gamble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BLE.DOC   --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BLE.CFG   --  S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--  Descript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DONE.##  --  What's been don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PURPOSE. IN NO EVENT SHALL ANYONE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  (IN A NUTSHELL, USE THIS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RI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lan to add several new gambleing games to this P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only be programed with your support.  If you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rs enjoy this program and you plan to use i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rty (30) days you must register this program. 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 is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 the following, fill it out, include $15 and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ddress.  Make checks payable to Brian Swee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5 ways you can receive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 will mail it to you (with the latest version on a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include an extra $5 for postage and handling ($20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you have an acount on The Laser BBS (914-734-7045)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you an e-mail with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f you are a member of fido, I can send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via your fido address (be sure to include you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you have an internet address, I can send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via your internet address (be sure to include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I can call you voice (collect) and give you the cod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your voice number and the best time to reac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or print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Here - Cut Here - Cut Here - Cut Here - Cut Here - Cut Here -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or Ultimate Time Gambler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Heath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landt Manor, NY 10566-9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REAL Name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ust match name in GAMBLE.CFG EXA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 Zip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Number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ust match name in GAMBLE.CFG EXA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umber(s)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Address (if any)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 (if any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would you like to receive the registration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Mail it to me on 1.44MB Disk (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ttach it to a message on The Las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already have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nd it to my Fid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nd it to my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Call m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games you would like to see added to the nex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