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gQuest     PCBoard 15.2 PPE     Scripts to Msg Bases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 PPE utility will take the answer file from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and insert it into your message base. It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who you want it addressed to,  whether you want it publ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, echoed or not echoed, the subject line, which message 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it into and even answer logging.  MsgQuest can handle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questionnaires,  each one with differen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insert the script answer file  into the message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it to, then it deletes the script answer file so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re-inserting the same answer file over and over again. That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trongly recommend that you use the logging option!!!  Also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ed about message security,  we urge you to use SYSOP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 name" in the "Msg From" line(s)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MsgQuest is now even simpler (if you can imagine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, install MsgQuest as a command in CMD.LST (preferably MSG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change your PCBTEXT prompt number 103 to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D:\PCB\MAIN\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path you would like to use. Next, you should mak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.103 to match your file path. Here's the 2 lines my PCBTEXT.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an explanation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INCONF@Questionnaire (@OPTEXT@) info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D:\PPE\MQ\MSGQUEST.PPE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ll include my PCBTEXT.103 for those who want it if it is an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n PCBTEXT.103 replaces the prompt now miss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TEXT file. The second line tells MsgQuest to "run itself"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naire is saved, MsgQuest stuffs the MSGQUEST command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running MsgQuest  (again)  but this time right *af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estionnaire is saved. This may be  confusing  to som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familiar with  PCBoard or PPE's, but  due to the timing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processes scripts  it is necessary.  Otherwise, MsgQue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ss script answer files  before it is actually sav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gure that one out!).   But it is working fine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gQuest Confi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script questionnaire that you want configured is to have 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 file.  Replace the lines in the sample config fi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paths, file names  and options  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 = Your Board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 = Registration Number       | Both are assig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 = Validation Code           | you register Msg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 = Any string you want (like ****) to use as a script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 = Message base number to insert this answer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6 = Path and Filename of answer file "as defined in PCB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7 = Name of the "log file" you desire (blank if none, See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8 = Subject line for the message inserted from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9 = Msg To (addressed to you or SYSOP or whatever name, 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= Msg From (SYSOP or MSGQUEST) (IN C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= Message security (either R for R/O or N for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= Echoed or not (1 for echoed or 0 for not echo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 lines described for script 1 (lines 4-12) for as many scrip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! MsgQuest is no longer limited to 15 scripts! But as bef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gQuest will only process one script in the "unregistered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