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Select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ax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. 18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This Program does not write to, or in anyway al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sting file(s). It has been tested in full and ha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reports on problems of an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oftware is being offer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s no claim that it will work on everyones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will not be liable for its use in full or in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run this software you assume all responsib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that may ari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Indicates New To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Select? -1. Simple to install PPE that will enable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     up to 999 Cdroms both On and Off-li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Searches all Cdroms for a File Name or any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Has built-in help screens for all Cds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st available File Directory Commands.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. Added a Download Online/Offline File List Routine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Added security for security specific search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hough this ppe was written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ing CDROMS it will however access and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specified in the confi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PE is simple to install ,but it could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e to set-up....This depends on the amount of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s you have configured.....The ti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s will be well worth the effort...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eciate every minute you spent seting it up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nger will they have to search through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s to determin which ones have Cdr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longer do they have to do a file or text sear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ining each conference they THINK it may be i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hrough endless directories for a Cdro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SEL does it for them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The File Cdsearch.cfg is no longer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are running a previous relea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delete this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called Adult.cfg has repl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as been renam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1. Unzip CdSel_60.zip in its own directory called Cd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2. Edit the Cdsel.key file by Entering you first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 1....Your last name on line 2. Your BBS Nam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 3...The forth line contains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.. DO NOT CHANGE THE NUMBER THAT Come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SEL.KEY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ortant: IF registered, Your boardname MUST be entered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t is entered in PCBoard...It is also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be sure this line is entered correct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Line 4 is the total of cdroms listed in Cdse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Line 5 is the total of cdroms listed in Ad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Line 6 is the total of cdroms listed in Search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line 7 is the total of cdroms listed in Adsearc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Every Line must have an entry...Lines 4-7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ame if not using an security specific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onfigu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Next, create a menu file listing the available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you system or just go ahead and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called CdSel....THIS FILE MUST BE CALLED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No Extention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ote- If you list cd's that are off-lin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e directory files to the appropri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will enable the user to view the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escriptions for those cd's that a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Next you must create the CdS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st enter the number of each conference your cd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in (in the order you listed them on the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..Again if you wish, just edit the .cfg fi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 Note- You MUST list at least 4 conferenc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...If you only have 2 cd's on line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ropriate conference number on the fir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3rd and 4th line enter 0...Lines 5-26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Next, edit the Security.cfg....enter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st security level needed to access any adult cd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r other conferences where additional secur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: enter 60 on the first line.. (60 b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st level to access the adult Cd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is feature is not needed, just ent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curity number needed to access this 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ILE MUST EXIST AND HAVE A VALID SECURITY NUMB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N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6. Now edit the Adult.cfg file....LIst in order a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all the conferences, including any adul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s you wish to make availabl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is feature is not needed, just ent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s and in the Same Order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sel.cf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7. IF you choose to use the option above, then mak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these conferences in your Security Specific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....@ Cdsel60, Cdsel70, Cdsel80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e the examples included within this releas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Next you must add the command to load the pp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.Cmd lst or Mainboard .Cmd l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use the command CD on my main menu so the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cmd.l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d.......20........c:\pcb\ppl\cdsel60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- CdSel is Graphic, security and languag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if you have adult cd's you can cre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 menu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. The Next step is to re-load the pp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es to change CD volumes....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dditional command in the individual C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md Lst. I use the command CH (Short for (Ch)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Volumes)..So my cmd list in, lets say c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, would includ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..........20........c:\pcb\ppl\cdsel6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would then enter that same comman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 specific .cmd lst that are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dS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not altered your (A)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you can still use that command to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...back to the boards Main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---       The Next two steps are OPTIONAL and in no w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y CDSEL60.PPE perfor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10. In order to maintain all PCboard's File li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hoose to use the prompts in the PCBTEXT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alter them in the PPE....Doing it this wa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ssibility of having the altered promp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PCBTEXT file if for some reason the board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or the user drops carrier before the PPE chang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to the original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changes are strickly cosmetic and only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know what they can do next and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rectory in being search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st you must edit line 223 and 585 in your pcb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include the (Enter=Continu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nd you must edit line 283 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ame when scanning the director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do both of the above, follow the following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Ru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enter the PCBTEXT file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hit F3 (jumpt to recor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enter record 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add to the existing line-   or (Enter=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. Edit record number 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Add to this line-          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8. edit line 283  by adding the  @CONFN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 between the words "Scanning and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ember the Macro must be typed with all ca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line numbers above reflect those used in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PCBoard v15.2 (File List Command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...For users of PCboard v15.1, I will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Dsel60.PPE by request on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 To utilize the Download Online/Offlin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edit the file called Di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 this file to list all the Cdrom File Li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resently available for download.....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lso be security specific for those having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ings that should only be viewed bu tho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he required security leve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ILE SHOULD ONLY BE ABOUT 18 LINES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ructions for its use are hard coded and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5 lines of the screens....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 is needed to list your File List, be sur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@MORE@ macro on or about the 18th l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doing so may cause the instructions to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the top of the screen....You may hav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i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2. The Download Online/Offline routine can be acc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onferences that it may have been loaded fr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for its IMPORTANT to state that a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should be in the conference specific DLPa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asiest way to acheive this is to plac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om File List in ONE directory in one confere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add that path to all you conference specific DL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*    13.  You must to disable the Scan for New Message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PcbSetup. Because this prompt only comes up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a users enters a conference, It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ith consistancy...The users would still be no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at they have Mail Waiting in the Following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logging on to the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m working on an alternate ppe that will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situ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To register this program please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amount of $15.00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Galax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 Morning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nsville, N.J 0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ing so will remove the  "Unregistered Copy", "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" and eliminate the delay from the Intro scre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will also recieve a new registration numb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s for all future releases and will permit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and L replacement PPE's that came with Cdsel_60.zi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Z and L Replacement PPE's are only function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 Cdsel60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receipt of payment, your registration numbe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btained on-line directly from The Galaxy BBS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609-678-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609-678-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gistering remember to give me your Name,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use, City, State and Zip Info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gging onto the boa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allow at least 1 week for the mail to ar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quiring about your registration num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also register on line using your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ecking account or Savings account...Open door #2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of a previous versions of Cdsel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to The Galaxy BBS, request the upgrad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ersion of Pcboard they are presently us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never an additional charge for upgrad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laxy BBS PPE once its registe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sel_60.Zip is compiled using PPLC v3.x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compliled for Pcboard 15.1 or before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that wish to view the program in use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GUEST ACCOUNT as a first and last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of CDSEL...Once in the Main Menu enter (CD)ro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also be reached through the Rime Network (Site #5183) or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SaltA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ing you for your support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