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OVERVIEW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  is a two-player game in which the object is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's  battleships  and  submarines;  it  is  played  on  a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grid and  is  remotely similar  to  the  old  game  of 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STARTING A GAM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earch and Destroy, you can either [S]tart a new  game   and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challenge   you,  or  you  can  [C]hallenge  someone who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game and is waiting.  Once  someone  challenges you, h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for the game and you will  be  notified  of  this  in  your 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=INITIAL SETUP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game  can  actually  begin,  both  players must place   ten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 in   the  playing field:  mines, battleships, and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is limited to placing his objects   in  the  upper  half of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, the lower half.  Once the game is in progress,  the   ships  an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loted   anywhere on the field.  To place your objects, [P]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need to be placed.  Once   your  opponent has done the same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bject, move your marker (�) to the desired location 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All movement   in the game is controlled using the  numeric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have Num Lock 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players have placed 10 mines,  10 battleships, and 10 submar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eady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COMMAND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lways available when play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- Help.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- Display a quick reference screen showing scoring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- Switch command.  Gives you control of your next closest  ship or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ng left  to  right  down  the  grid.   The  craf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mmanding is alway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- Transmit   message.  Allows you  to  send  a  one-line  mess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, which he will see in his log the next time he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- Place red marker.  Disposes a marker  out to the left  of  your cra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your ow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- Place green marker.  Same as above, only the marker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- ANSI music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-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- Quit.  Returns you to the SAD main menu.  (X can als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MI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indicated  by  a  *,  are  high-powered  charges   that  will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 or  submarine with  which they  come  into  contact.   Min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, so be careful to avoid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BATTLESHIP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, indicated by  a �, fire missiles  and  are  capable  of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tleships.  The  following  options  are available  when  comma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 Fire  missile.   You have the option of firing a short, medium, or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missile, which travel 3, 5, and 7 spac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Drop depth charge.  Depth charges will destroy any submarine o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pace away in the direction in which they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Surface scan.  This brings you to  the  War Room of your  ship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a  long-range scanner capable of detecting other battle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in a 4-sector radius.  You will  be shown a grid depic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canned, with your ship in the middle of it where  the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.  When the scan is complete, any ships or mines  detected (y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pponent's)  will  be  represented  on  the  grid by a gre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SUBMARI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are capable of destroying other  submarines, battleships  and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ring torpedoes,  and  are shown by a �. These  options 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ing a subma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 Fire  torpedo.  Functions the same  as the missiles explained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will strike other submarines and mines as well as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Use  periscope.  The periscope allows you to see the  closest  ship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that  is  up  to  5  sectors  away  in  the  direction  you 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FIGHTER PLA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additional  form  of  attack  available,  and  that is the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.  This is  the most powerful form  of  attack, but also the most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ial strike option is only available  if you have not yet attack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, and when it is used, it consumes all your remaining   turn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s well   as all your points.  An aerial strike will hit only enemy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uration of the strike depends  on  your  score.   When  the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you will  be  informed  how  many  enemy battleships/submarin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Launch an aerial strike by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SCOR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 very important; the higher your score, the more  pow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ff  with an initial score of  500, and are awarded and dock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progresses.  Here is the scor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�Sc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ove                  �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mine               �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its a mine      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battleship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submarine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battleships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submarines 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eriscope                 �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epth charge                �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hort-range missile/torp  �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dium-range missile/torp �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rface scan              �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ong-range missile/torp   �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ignal decode            �-100,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erial strike             �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TURN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 is  another figure to watch.   Each day you  receiv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;  when  you  run  out of turns, you are done  for the d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nd attacks count as one turn.   Remember, an aerial strike de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PLAYING THE GAM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 moving around the grid seeking out the enemy,  there  a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may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enemy  craft: When you move  a ship or sub into a sect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n enemy ship or sub, a battle  must  take  place 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remain   in  that sector.  When such a collision occurs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will  have  a  couple  seconds   to  prepare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ll be marked on the grid by a  flashing  red  �.   Arrow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ides of the grid and will move back and forth for   several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  enemy ship, you must hit the spacebar when the arrow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 of  the �.  If you miss, or time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has won and destroyed your craft,  and  will continue  to occu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(Hint:  Although   there are four arrows, two moving  horizont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tically, you need only concentrate  on the two closest to the batt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ve in  parallel.   Also,  they do not deviate more than a cou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tle, so it is almost always  possible  to  win   if  your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)  No points are awarded for destroying an enemy craf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of enemy  transmission: Although the enemy is  usually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eping his communications secret,  every once in a while you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and  have  the  opportunity to attempt to decode it. 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gure out  the enemy's code.  You  will  be  shown  a  series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t the bottom of the screen, each  one representing a letter (A-Z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will also see a signal strength meter indicating   the  pow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ignal; you   have  until this runs out to crack the code. 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imply type it and all occurrences  of it in the code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ck the code, there is a chance  you  will  be  able   to extr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ositions from  it; if so, they will appear on the grid  in  bright 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 you  are  successful,  you   will  lose  the  number 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: Every time you enter SAD,  you  will  be  notified   of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any  of the games in which you are activ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at happened during your  opponent's turns,  just  as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what happens during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: The  game  ends when one player loses all his ships  and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will  be notified of the scores,  and  the  game 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layer at this time will be shown  his updated win/loss 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option to send some closing comments to his oppon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