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AY FREIGHT - 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0      - First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10      - Fixed a dumb error which was over wr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een instead of clearing it. Courtes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on Doty who reported it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11      - Minor maintenance release and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