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pgrade to version 1.2, just copy over the *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