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8/95 Version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TUP.exe to assist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play is now available by entering "WCC /LOC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3/94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a problem with registration numbers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Kaiser of Sysop's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4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emo .cfg to have 6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7/94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with only being allowed your alloted dis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bug of the "@" when attempting to play previously played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09/94 Version BE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