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VERIFY!.EXE v3.5   Copyright (c) 1991-95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is a program designed to verify a BBS caller.  When invo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will ask for specific information from the caller, hang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he call, and ask for the same data for verificat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rmation matches, the caller is verified.  ERRORLEVELs ar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calling batch file which will allow the sysop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adjustments to the BBS as appropriate.  A log file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intains the caller's name and phone number for futur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[/B:...] [/D:...] [/L:...] [/H:...] [/REQUIRED: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B:...  BBS switch. Choose from the list under SUPPORTE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D:...  Directory (no file name) where the BBS's call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s located.  If this switch is not used, VERIFY!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 for this file in the current 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L:...  Optional log file path and name.  If you want VERIFY! to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operations in your BBS log file, use this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e full drive:\path\filename.ext.  If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used, the default file VERIFY!.LOG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H:...  YES/NO/NORMAL   Optional hangup control, default: NORM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fter verification, you may either force a disconnec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leave the caller online.  Without this switch, (o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NORMAL" command), local calls stay online, toll and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ance disconnect after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REQUIRED:...   YES/NO  Optional, default: NO.  Disallows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from exiting the program without completing ve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eyboard timeout hangs up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MH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TRIBBS /D: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WILDCAT /D:C:\WC30\WCWORK /L:C:\WC30\WCWORK\WC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SPITFIRE /D:C:\SPITFIRE /H:YES /REQUIRED: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# i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 BBS's          Switch:         Caller Info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ntie:                  AUNTIE          AUNTI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Host:                MH#             MEGAHST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:                 PCBOARD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oard:                PROBOARD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ckBBS:                QBBS#  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BBS:                    RBBS#  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:           RA             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egade:                RENEGADE#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Board:               ROBOFX#         DORINFO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:                SPITFIRE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gard:                TELEGARD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P:                     TGP 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BBS:                  TRIBBS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BBS/NET:</w:t>
        <w:tab/>
        <w:t xml:space="preserve"> VBBS</w:t>
        <w:tab/>
        <w:tab/>
        <w:t xml:space="preserve">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:                 WILDCAT   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IV:                    WWIV           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ZIP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 EXE    &lt;--------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 DOC    &lt;----------- Document for VERIFY!.EXE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   EXE    &lt;----------- Set up program, sets sysop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   DOC    &lt;----------- Document for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PDOOR BAT    &lt;----------- Example of a Trap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    BAT    &lt;----------- Batch file for initial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FRM    &lt;----------- Fill-Out form fo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   SYS    &lt;----------- Sample TriBBS drop file fo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IFY!  DAT    &lt;----------- Created or adjusted by SETUP.EXE, ho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reg number, modem strings,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</w:t>
        <w:tab/>
        <w:t xml:space="preserve">     numbers for screen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_DAT  EXE    &lt;----------- Adjusts the file VERIFY!.DAT. Work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 upgrading from v2.8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  DIZ    &lt;----------- Description for a BBS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TRIBBS ZIP    &lt;----------- Support programs for TriBBS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WC40   ZIP</w:t>
        <w:tab/>
        <w:t>&lt;----------- Support program for Wildcat v4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SPTFIRE ZIP    &lt;----------- Support program for Spitfire BB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SCR  ASC/ANS  &lt;----------- Output files: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UND_EM ASC/ANS  &lt;----------- Output files: If caller i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ASC/ANS  &lt;----------- Output files: If /REQUIRED:YE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 ASC/ANS  &lt;----------- Output files: Us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_NOW  ASC/ANS  &lt;----------- Output files: If long distanc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s outside defined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PENUM  ASC/ANS  &lt;----------- Output files: If call back numbe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duplicate of other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PHNUM ASC/ANS  &lt;----------- Output files: If call back numb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BOTAGE ASC/ANS  &lt;----------- Output files: If call back numb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hose defined as UN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ZED like 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ING  ASC/ANS  &lt;----------- Output files: Everything OK, ca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NECT ASC/ANS  &lt;----------- Output files: On reconnec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YAGAIN ASC/ANS  &lt;----------- Output files: If the caller typ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info wrong after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  ASC/ANS  &lt;----------- Output files: On successful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URE  ASC/ANS  &lt;----------- Output files: On failed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HANGUP ASC/ANS  &lt;----------- Output files: On successful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and if long distanc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prior to ha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UP   ASC/ANS  &lt;----------- Output files: On successful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and if a dis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LST     &lt;----------- Created by VERIFY!,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ified callers and their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VERIFY! checks this list fo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hone numbers, and to ensure that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sn't verifi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LOG     &lt;----------- Default log file created by VERIFY!,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aller's actions, for sysop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formation, if the /L: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must be run prior to going on line.  All data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, authorized area codes and prefixes, long distanc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times, registration number, etc., must be edi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DOC explains the setup operation in better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calling batch file must be edited, or renamed.  TRAP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upplied to help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IFY!.DAT ADJUSTMENT O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've been using VERIFY!.EXE v2.8 or above, FIX_DAT.EX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automatically to adjust the binary file VERIFY!.DA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version of VERIFY!.EXE.  The extra space in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will be blank, but this ensures that VERIFY!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nly if you forget to run SETUP.EXE during the upgrad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to ensure that all data is in its proper place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X_DAT.EXE can be run alone, but is called automatical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EXE and SETUP.EXE if the file VERIFY!.DAT is not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release.  FIX_DAT.EXE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EXE, SETUP.EXE and VERIFY!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pgrading from a release prior to v2.8, VERIFY!.DAT is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VFY!DAT.OLD and all data must be reenter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important!  Until VERIFY! is registered with the progra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very important feature is inhibited:  The call screen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op name and registration number is entered via SETU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will be able to screen out toll and long distance cal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e the time of day to make these calls.  Your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ed upon receipt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out this feature, (BEFORE REGISTRATION), any request to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is granted!  If your BBS is in Los Angeles, CA, and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New York, NY requests to be verified, YOUR PHONE BI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THIS EXPENSIVE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is feature (after registration), you can adjust VERIFY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verify ONLY local calls, or long distance numb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area code(s) you desig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prior to registration, only three (three digit)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Unauthorized Numbers" are screened out.  Be sure that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911 900 976" are the first three listed for safety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is active afte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user supported product.  VERIFY! represents many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work.  This software is Shareware, not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30 day limited license to evaluate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which you must either register the product, or discontinu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.  If you choose to register this program, please make out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money order for $15.00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gerquist Micro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14 W. Kerric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ncaster, CA 93534-2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ifornia residents add 8.25% Sales Tax of $1.24, total: $16.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registration number will be mailed on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ecommended that you register this program promptl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 charges for long distance call backs have the potential t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ed the $15.00 requ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yment is a one time investment which allows you all further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no extra ex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registration number generator in Version 3.5 has chang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're a registered user of VERIFY!, please contact Sagerquist Mi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ineering for your free registration numbe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distribute this program, i.e. place it in you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download area for others to evaluate and use. 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program are gladly accepted (requested, actually) 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low.  Please use the BBS as our communication vehicle.  I will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d to all comments through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agerquist Micro Engineering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 Sagerquist - Programmer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0-28800 BAUD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ing a caller's security level while they are online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active part of this program.  MEGAHOST includes an API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 this task.  Other BBS's may or may not do the same.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is package are three ZIP'ed files with support for TRIBB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dcat v4.x and SPITFIRE BBSs.  If you cannot locate a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erform this task, please contact Carl Sagerquist through The S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BBS at (805) 723-6908 (300 to 28800 baud).  Explain in det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 your BBS operates regarding the upgrade of user security lev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the appropriate files (drop file, database files if necessa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I'll get to work on it.  There's no extra charges for this 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many other sysops will then be able to use this product, in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market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 for supporting VERIF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IFY! was written by request from a MAXIHOST BBS sysop who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difficulty with some rude callers.  These people w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fake names and leave foul messages, upload rude mate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  This sysop needed a program that would validate each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or to authorizing access.  VERIFY! performs this dut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ing the call to the user, and comparing the name a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behind with the name and password typed in after the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ified, VERIFY!.LST keeps a ready reference of verified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ir phone numbers, and is read by VERIFY! to avoi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, and duplicate phone numbers.  After ver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s are accountable, and they know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performs a series of steps to complete the task of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ication.  The caller is given the opportunity to stop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it the program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 - Caller is asked if he wants to be verifi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 - The caller's name is compared to the nam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LST.  If found, the caller is advised that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s already been successful, and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 - Instructions are issued, then caller is asked if h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 - The caller's information (name, phone number, password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ced on the screen from the BBS's drop file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the information is not correct, the caller may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.  If a different name is typed in, it will be refl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le VERIFY!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 - Phone number is checked against all others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LST.  If the number provided by the call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is list, the verification process stops and the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tified to leave a message to the sysop regarding his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t could be that this caller is a previous verified us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fake name!  You might want to place other BBS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ere, so a prankster won't have your BBS hook to anothe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a- REGISTERED VERSION ONLY:  Phone number is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cal prefixes, non-local prefixes, and area cod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ETUP.EXE.  If the area code and/or prefix is not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is not placed, and the caller is notified to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essage to the sysop, regarding BBS access.  This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ysop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b- UNREGISTERED VERSION:  All requests for call back verif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 granted.  The sysop phone bill will reflect any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backs!  It is recommended that you register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mptly, as your increased phone bill will quickly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ration price if you have a lot of long distance caller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 - BOTH REGISTERED and UNREGISTERED:  Certain calls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pensive.  Calls to a 976 prefix or area code 900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xtremely costly.  From SETUP.EXE, define the unauthoriz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des or prefixes and these numbers will not be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rst prankster that gets upset through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ogram might try to get even by typing in a 976 number, or 911!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EXE is one step ah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 - REGISTERED VERSION ONLY:  If the call back will be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, and it checks out OK, the time is checked to b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wo times defined from SETUP.EXE.  If this fun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isabled, (with 0 - 0), VERIFY! will either return the c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dvise the caller of the normal times that his call ba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9 - Modem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- The caller's phone number is 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another caller tries to call the BBS while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in progress, VERIFY! will recognize this call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hone line "off hook" for about 2 seconds, then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gain.  The current process of resetting the modem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started o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- When the caller answers, he will be given the opportunity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his name and password again.  VERIFY! compares this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data left behind before the call back.  If it matc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er is advised that he is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2 - If verification is successful, caller is thanked for pro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ication.  If the call was local, the caller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 the BBS.  If the call was long distance, a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ating that this is a toll call, and that access wi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 next call.  The phone line is then disconnected. 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eature, the BBS would continue at the sysop's expens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 back was long distance, it could become extremely cos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sysop.  The UNREGISTERED version WILL disconnect on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s.  Also, with the /H:YES command line switch, afte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leted verifications, the line will b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- The log file is created or appended with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aller's actions.  The data includes the caller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BBS drop file, the name typed in if corrected, and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umber (if he got that far), the date and time, 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VERIFY!.  Results include statement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*****   VERIFIED!   Local   *****", "Carrier lo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"Decided not to be verified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log file is either VERIFY!.LOG, or the file name def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mmand line with the /L: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 - On exit of VERIFY!, ERRORLEVELs are returned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atch file.  It is then your responsibility to invok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tility program to adjust your caller's BB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 perform what ever duty you need.  Even if nothing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BBS at all, you will have the new name in VERIFY!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e correct phone number.  If you don't underst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RORLEVELs, you'll need to review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CODES AND PREFIXES FROM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VERIFY! calls back the user, how can you keep a tab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bill?  This was a major consider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7 different types of number windows in SETU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Local Area Code for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local area code at the location where the BB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Unauthorized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or PREFIX matches any three dig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is line, then the call is not placed.  This protec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ose very expensive 976 numbers and area code 90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is operational whether registered or not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ception:  Only the first three (three digit) numbers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to registration.  Be sure that the first three number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are "911 900 976".  After registration, the entir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ive.  Then, other numbers like "411 611" should be add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s you may feel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LOC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matches the Local Area Code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se numbers is checked for a match.  If the prefix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callback will be a local call, and the dial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contain the 7 digit local number.  Defining the loc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screen out those toll calls that look lik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If this line contains the number 000, then ALL numbe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code will be called, just as they are befor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 These numbers are in the window of Local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943 944 945 948 949 723 722 2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the Local Area Code for the BBS is 8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723-6908 is the caller's number.  The caller's area code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ches the BBS's area code, so the Local line is search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723.  723 is found, so the dialed number will be 723690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refix is not found, the next set of numbers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uthorized toll prefixes within the local area code"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EXTRA LOCAL Pre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doesn't match the BBS's locall area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"Extra Local" numb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some areas of the country, a local call may be plac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ighboring area code.  These numbers are reached without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rea code.  (See Metro Numbers below, if the area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aled to place the call).  In the "Extra Local Defini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of SETUP.EXE, you may define 3 area codes that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Within each area code, only certain prefixe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to your phone.  Define the area code, then th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are local to your BBS.  7 didgets will be dialed i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matches a defini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nce this is actually a local call at no charge to the sys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 is not disconnected after ve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Metro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number isn't found within the local, extr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oll numbers, the metro numb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o numbers are defined as local calls to another area cod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be up to 9 metro area codes defined.  The caller's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ed to these area codes.  If there's a match, the caller's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pared with the set of prefixes attached to the metro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re's a match (area code and prefix), the number is accep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etro number.  The number is dialed with the area code,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a '1' if necessary.  Since this is actually a local call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ge to the sysop, the caller is not disconnected after verifi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Authorized TOLL prefixes within the local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matches the Local Area Code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caller's prefix is NOT found among the Local Prefix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group of numbers is checked for the caller's prefix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is found, then the callback will be an authorized to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the local area code.  The dial string will only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digit number.  If this line contained the number 00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within the area code will be called, just as they 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 These numbers are on th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thorized toll prefixes...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724 9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arch in 3 above was unsuccessful, so this lin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efix.  (805) 942-0889 is the caller's number. 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ed for the prefix 942.  942 is found, so the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9420889.  If the prefix is not found, then th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t within the local area code.  This allows you to desig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 calls within your local area code you will allow to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your entry from SETUP.EXE, the number dialed 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may not begin with a '1'.  The number in this example will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9420889 or 194208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Authorized long distance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does not match the BBS's,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ecks are skipped, and this group of numbers is search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.  If it is found, the number is called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 is in this line, then ALL long distance calls will be 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ust as they are before registr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example:  These numbers are on the li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thorized long distance area c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602 818 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602) 555-1212 is the caller's number.  602 is found, bu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incomplete.  First, the number 1 is appended to the dia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full number, resulting in the dial string being 1602555121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 area code is still not found, then the call is not pl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 HAS FULL CONTROL OF WHAT NUMBERS MAY BE CAL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GISTERED VERSION ONLY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If the number called is a toll call (inside or outside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a code), the line will hang up (be disconnected)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ification.  This controls the sysop phone bill. 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dvised that access is authorized on nex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can reattempt the phone call if the first attem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.  Often, an unsuspecting family member will picku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VERIFY!'s call back and break the modem connection.  Some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caller is confused and just needs to try it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ate the amount of redial attempts through SETUP.EXE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modem disconnects and prepares for the call back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for other BBS callers to try to log on.  VERIFY!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 this incomming call.  VERIFY!.EXE will tak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"off hook" for aprox. 2 seconds, then hang up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attempt is then restarted.  This does not constitu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all back attempts defined through SETUP.EXE.  If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empt number 1 is interrupted with an incomming call,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attempt number 1 is reattempted until the modem finds a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ne and actually dials out.  If this dialing is unsuc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attempt number 2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all back, VERIFY! can also allow the caller to re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ing his/her name and password.  The reattempts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redials.  If redials are set to 2, and the caller sp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 name wrong (don't laugh, there's many levels of 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there), the caller may reattempt 2 more times, totalling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L CALL BACK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long distance carriers (phone companies) offer reduce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certain times.  You can define your call back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ng distance calls to be within these times.  These ti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in SETUP.EXE, Other window.  The numb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the hours from the 24 hour clock.  1:00 pm is 13, 12:00 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4, etc.  Hours only, no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21   6   is for performing long distance call 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9:00 pm and 6:00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 not require screening your long distance call back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e number 0 (zero) for both:   0   0   to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, allowing long distance call back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CII/ANS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files previously listed, are displayed during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VERIFY!.  They are named to give an idea of its obje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.ANS is the ANSI color file that instructs the calle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verified, SUCCESS.ASC is the non-color file thats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ful verification, etc.  They may be edit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not include any more than one blank line after all the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iles, or correct output may be compromised.  The sam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exceed 23 lines, as none of the files will pause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screen clearing in ANSI mode must be included in the .A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does not automatically perform this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's output may be personalized by placing the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files!  Place the '#' character (from the &lt;CTRL&gt; 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will be replaced with the caller's first name.  Place the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m the &lt;CTRL&gt; F) and it will be replaced with the caller'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.  Be sure to leave room on the line for these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to names, or the line might get cut in ha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# #.  Would you like to be call back verified for a higher access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transmitted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, Carl Sagerquist.  Would you like to be call back verified for a higher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 leve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bviously, not desirable appearance.  Remember to leave room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s to be inserted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monitors the Carrier Detect.  If a caller hangs up, o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connected, VERIFY! will exit clean and return to the BB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will then reset and await the next call.  You can te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eature by typing the ~ character at any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 has 120 seconds to complete each entry, or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ped and the program exits.  That way, if your caller'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zes, you aren't stuck on line!  This feature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allow remote's control of the carrier.  Without this featur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back could last as long as the remote caller would allow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 back was long distance, your phone bill could si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test this feature by typing the # (^A) character at any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waiting 120 seconds without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does no adjustments to your BBS itself.  You, as syso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onsible to code your calling batch file appropriately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.  The returned ERRORLEVELs from VERIFY!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HOST includes the file MEGA_API.EXE to adjust a caller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while the caller is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TRIBBS.ZIP, included with this package, contains TRISEC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djust the caller's security level and remaining tim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is on line for a TriBB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-WC40.ZIP, included with this package, contains W!4SEC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djust the caller's security level and remaining tim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is on line for a WILDCAT v4.0 BBS.  A vers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use with WILDCAT v3.x is available on the SME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SPTFIRE.ZIP, included with this package, contains SFSEC.EX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adjust the caller's security level and remaining time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r is on line for a SPITFI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BBSs can be supported, too.  If you need a utilit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djustments, send a message to the sysop on The SM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(805) 723-6908, and I'll get to work on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will return different errorlevels for furth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the calling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0 means the caller is verified, and all data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 back was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1 means the caller is verified, and all data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 back was LONG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2 means the caller has already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3 means the caller reentered the wrong data on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er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4 means no modem on callback. Caller not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5 means the caller's phone number duplicate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erified caller's phone number.  Could be a bogu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6 means the callback phone number is within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rea code, and is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7 means long distance callback not within time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8 means the caller typed an unauthorized number like 91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 9 means the callback phone number containe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fined unauthorized area codes/pre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0 means the caller decided not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RRORLEVEL 11 means the callback phone number long distance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t author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5 means the remote input time limit (60 seconds) exc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20 means carrier was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30 means the BBS file (DOOR.SYS, DORINFO1.DEF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HAIN.TXT) cannot be found, or another fil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e opened o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35 means an unsupported COM por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40 means the log file could not be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50 means VERIFY!.DAT is invalid, SETUP.EXE must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60 means VERIFY!.EXE could not disconnect (drop carr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VERIF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/B:TRIBBS /D:C:\TRIBBS /L:C:\TRIBBS\N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1 IF NOT ERRORLEVEL 2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RRORLEVEL 0 IF NOT ERRORLEVEL 1 go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SEC /D:C:\TRIBBS /U:C:\TRIBBS\MWORK /S:25 /T+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ANKS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everyone was honest and respectful, there would be no ne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  Some people spray paint on walls.  Some people throw r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windows.  The same mentality will call a BBS incogni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aise havoc with the sysop and his users through foul mess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loaded dirty files, etc.  When a prankster is caught by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 may feel a desire to get even.  This program wa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ankster mentality in mind.  The controlling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120 second timer for user input.  A caller cannot hook you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uter indefinitely, thus controlling your phone bill (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/toll cal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No duplicate phone numbers on automatic ver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 new caller with the same phone number of a previously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ller could be the same person under a different n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 A prankster might try to make your BBS hook up to another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ace ALL possible BBS numbers into the file VERIFY!.L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will not happen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Numbers defined as UNAUTHORIZED NUMBERS (through SETUP.EX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eened out.  A prankster might try to make your compute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 976 or area code 900 number.  Also, if the call back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911-####, the 911 would connect you to the emergency disp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r city!  These numbers should be placed in the window labe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AUTHORIZED NUMBERS through SETUP.EXE.  The first three (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git) numbers of this line are operational prior t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Long distance numbers are not called unless the area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ignated.  (REGISTERED VERSION ONLY).  Lets face it, even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eople will use this program without compensation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every feature was operational!  Use caution, though, ALL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tance calls are placed until VERIFY! is registered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hone bill will quickly exceed the registration fe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Log file appended after caller is done.  The result of the ca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ons are placed in the file VERIFY!.LOG with the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r the log file defin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 need for more techniques on handling prankster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the suggestion via The S M E Support BBS at (805) 723-6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disconnect of the modem and call back, ATZ (modem re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ent to the host modem.  This could cause trouble with some BB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efault values set with ATZ do not match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tring of 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rrect this, append your BBS's initialization string with &amp;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&amp;W should be the last item before the CR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.  What this does is write the string to the modem's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latile memory.  ATZ then resets the modem with these values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initialization string in VERIFY!'s SETUP.EXE blan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ATZ as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 modem that has no nonvolatile memory, use this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 to make the pro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Tim Gimber of Phoenix, AZ., who suggested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ed its features, and tested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David Swift of Waldorf, MD., for advising 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tal error fixed with revision 2.2.  This problem didn't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modem, and I still don't understand why.  VERIFY!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 with many more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thanks to Kent Craig of Vincennes, IN., for advising 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s used by the Indiana phone system:  Toll Local numb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quire the number to begin with a '1'.  Now, through SETU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ysop may choose to prefix a Toll Local number with a '1'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 is now compatible with more phon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aymond Swigirt of Baltimore, MD., for requesting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essary to handle all 281 of the local prefixe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timore.  The suggestion motivated me to revise the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s, command line switches, and shared file access f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James Mann of Littlerock, CA. for requesting the TRI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programs and testing th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obert Massman of Dallas TX. for his guidance on VERIFY!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upport of TRIBBS v4.2, and for testing VERIFY!.EXE revision 3.0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"Metro Numbers" prior to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Rick Bretz of Columbus, OH. for his guidance in fix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found when VERIFY! disconnects on a long distance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, and for requesting the feature that intercepts a BB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the call back process.  Thanks for the eff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Marc Neveux of Thousand Oaks, CA., for ident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when a caller with a one word name tries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ebbie Engwiller of Rosamond, CA. for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editable ASCII/ANSI output files for customizing VERIFY!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utpu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(again) to Robert Massman of Dallas TX. for his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sistance to keep VERIFY!.EXE up to date with "Ma Bell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llas, TX area with enough Local numbers and Metr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Gloria Short of the BRAIN STORM LEARNING BBS, HOUS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X for the help received to make VERIFY! opera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Board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oug Torneden of Irving, TX for the suggestio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EXE echo all modem commands and result message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al modem BBSs can now see the modem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again to Debbie Engwiller of Rosamond, CA. for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REQUIRED: command line switch allowing the sysop to forc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erform the call back verify, or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ohn and Helen Knopf of Collierville, TN and Jackie Hubb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Olive Branch, MS for requesting the "Extra Local Definitions"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ing a 7 didget number to call a neighboring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David Chen of Richmond, CA for requesting the caller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number and password be taken from the BB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Joe Stevens of Raleigh, NC, for requesting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up function.  Depending on the /H: command line switch, the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may or may not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anks to Jeff Cruser of Houston, TX for requesting the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LEVEL 11.  Now if a long distance call is not allowed,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may branch to another part and perform a special fun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er like upgrade the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Bob Riddell of Belleville, IL for his input regard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's use of DORINFO1.DEF regardless of the n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distributed as is.  No warranty, either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 is offered and the programmer is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mages or expenses that may occur through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user shall determine its suitability.  Please communica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iculties with the programmer through the BBS at (805) 723-69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  - 03/15/95 - Registration routine revised.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gistered sysops must call for thei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umber, supplied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RRORLEVEL 6 revised, ERRORLEVEL 11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owing you to check for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ng distance numbers.  Some sysops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aise these caller's security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Nonstandard IRQ's now handl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e caller's name, password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now extracted from the BBS'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the data is there.  Both names,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the drop file and the newly typ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printed to the log and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e caller may reenter the name,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password if its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allback Attempts (as defined in SETU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w includes retries.  The caller may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correctly enter his name and pass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he log file now logs the caller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case the caller types in a name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 match his own.  The .LS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oth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/H: command line switch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hang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Added /REQUIRED: command line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trol a forced ve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REQUIRED.ASC/ANS if the /REQUIRED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and line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"Extra Local Definitions"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eographical areas that allow for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 7 didget number (local call)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ighboring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justed operation with Remot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ok for DORINFO1.DEF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d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3.4  - 02/01/94 - Added the SABOTAGE.ASC/ANS screen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ller types in an area code or prefi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tches one of the defined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15 more lines of Local Prefix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rd Local Prefix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ripled the amount of definable Metr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rough two more Metro Numb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support for RoboBoard BB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RINFO#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odem commands/results now echo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c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  - 12/19/93 - Revised output:  Most output now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ASCII/ANSI files.  The syso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ter VERIFY!'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  - 11/21/93 - Modem interrupts cleared prior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moving erroneous err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BBS# command line switch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ixed problem in name comparison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a caller logs on with a one wo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the command line switch RENEGADE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(/B:RENEGADE1) to support the Renegad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a - 09/07/93 - Discovered error in support for AUNTI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the opening of AUNTIE.SY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  - 09/06/93 - Added code to intercept an incomming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n the callback sequence has beg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moved command line switch TRIBBS_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ce the support programs ar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rk only with TRIBBS.SYS, not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mmand line switch TRIBBS_T al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 (/B:TRI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moved command line switch RA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OR.SYS.  RA now will only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ore useful file DORINFOx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AUNTIE BBS to supported li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and line switch /B:AUNT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PROBOARD BBS to supported lis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mand line switch /B:PROBOARD# where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 - 08/15/93 - Support for Metro Number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f upgrading from v2.8 or 2.9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IFY!.DAT is automatically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rough FIX_DAT.EXE to ensure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eration should you forget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ta adjustments through SETUP.EXE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ariables in VERIFY!.DAT are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iting for la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tilities for TRIBBS adjust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 v4.02.  Previous releas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3.3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dded the command line switch VBBS (/B:V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support the Virtual BBS/NET, AKA V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PCBoard now supported through PCBOARD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ERIFY!.LOG entries altered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's log entry format. 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good in all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9  - 07/11/93 - Utilities created fo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justment on a TRIBBS BBS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RIBBS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atal error found:  If all data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 VERIFY!.LST is removed, yet th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ength file still exists,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ould freeze. 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8  - 04/04/93 - Comm port routines overhauled.  Now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ata transmitted and received i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riven, and more thorough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ll file access is performed in shar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s are "locked" prior to wri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ows for a clean operation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asking environment where a multi-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ight be operating VERIFY!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more than one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ommand line switches overha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ERIFY! may now log its ac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BS's log file through the /L: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Amount of definable local prefixe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510, double from v2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EGAHOST now supported through MEGAHST#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ather tha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RIBBS now supported through TRIBBS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- WILDCAT! v3.0+ now support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ew format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7  - ??/??/?? - Beta test only, not released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6  - 04/24/92 - Local Prefixes, Toll Local Pre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/D Area Codes are increased from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o 9 lines of 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Toll Local call back number may be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 a 1 if necessary.  Use SETUP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ake th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5  - 04/08/92 - Added an option allowing the caller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Are you ready to proceed? (Y/n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Are you ready to proceed? (Y/n/q)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ere 'Y' is default, and 'Q'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ETUP.EXE adjusted. 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If data is changed, you are prompted 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&lt;CTRL&gt; Right Arrow moves the cur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ginning of the next number in the "Numb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&lt;CTRL&gt; Left Arrow moves the curs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ginning of the previous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"Numb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Up Arrow/Down arrow moves to differen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the "Number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4  - 01/01/92 - SETUP.EXE added to automat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peration.  All data from SETU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ritten to VERIFY!.DAT, which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inary stru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VERIFY!.NUM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AXIHOST no longer listed a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ce M-VERIFY v 1.09 is still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3  - 12/15/91 - Beta test version not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2  - 12/10/91 - Fatal error found with some modems (not m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at would disrupt the comm port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necessary code removed that set som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arameters.  Thanks, D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ore BBS'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ele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G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W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1  - 10/14/91 - Bug in toll/long distance call timer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When the toll/ld call is screened ou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urrent time is displayed befor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xplaining the time window for toll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Caller is now informed how many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ll be made to call back and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0  - 10/10/91 - Program renamed from M-VERIFY to VERIF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Supports MAXIHOST, MEGAHOST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CBoard, and WILDCAT.  Syntax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hile retaining the ol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No adjustments to MAXIHOST or its assoc'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RRORLEVELS returned.  The sysop m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appropriate adjustments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pending on the ERRORLEVEL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9 - 11/29/91 - Modem parameters (BAUD, Parity, Stop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Character length) are no long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is was causing trouble with some mode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nfortunately, not mine.  Thi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en the culprit causing trou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earlier versions.  Thes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et by the BBS anyway, so there's no ha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n removing this code.  Same cod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rom version 2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8 - 09/16/91 - Sorry about that, another bug got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7 - 09/16/91 - Some code rewritten for efficienc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fety.  No changes in operation from 1.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6 - 09/15/91 - Fixed FATAL ERROR in delay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iolated memory not its own which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aused system to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5 - 08/09/91 - 'REDIALS = ' added to M-VERIFY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ntrol the amount of attempts to re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4 - 08/07/91 - Long Distance call back time now defi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since most long distance carriers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heaper rates at differen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Removed the advertisement at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 on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ersion 1.03 - 07/28/91 - Fixed bug in log file entry that s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**** VERIFIED  (Long Distance) 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n caller really "Already Verifi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Fixed bug that created M-VERIFY.LO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oot directory if M-VERIFY.EXE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ithout the prope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2 - 07/26/91 - Registration required.  Without the reg 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ll call backs are placed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a code or resultant phone charges.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ack screening enabl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M-VERIFY now screens OUT certain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r prefixes, like 976 and 900, while auth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zed numbers are screened IN.  (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fine these numbers in M-VERIFY.N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M-VERIFY now checks for toll c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local area code.  Caller is dis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after verification if callback is a t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ERRORLEVELs 1 through 5 become 2 through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nd ERRORLEVEL 1 redefined: ERRORLEVEL 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eturned if caller is verified and call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long distance.  ERRORLEVEL 0 if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1 - 07/21/91 - Delay added after "Returning Your Call"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s it was being cut off by hanging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Bug in hangup routine:  After ver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f call back was long distance, dropping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asn't enough to disconnect.  Hangu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1.0  - 07/19/91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2  - 07/14/91 - Beta test released to requesting off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 not to be released to public. 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0.1  - 07/09/91 - Beta test released to requesting offi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not to be released to public. 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comple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