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SETUP.EXE v3.5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for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VERIFY!.EXE v3.5 Copyright (c) 1991 - 1995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Sagerquist Micro Engineering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1414 W. Kerrick Street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Lancaster, Ca. 93534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Data  (805) 723-6908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is a program that performs the necessary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VERIFY!.EXE.  It creates or modifies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AT.  After running through SETUP, you will b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on line with VERIF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item on SETUP's menu (the top line) pulls down to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enu item is called with Alt [n], where n is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ter.  Each window allows for editing the value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it.  VERIFY! is supplied with a generic VERIFY!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values from it are placed within each window.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s in memory until pressing Alt S.  Pressing Alt 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aves ALL changes made, in the present and previou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orget to save your changes, you will be prompt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SETUP from the DOS prompt.  If found, data from VERIFY!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loaded.  If not found, VERIFY!.D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upgrading from version 2.8 or above to the current versio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 will recognize the old data and automatically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IX_DAT.EXE and make the necessary adjustments. 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is larger.  The new data variables will be blank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VERIFY!.DAT is from v2.6 or earlier,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AT and start over, reentering all necessar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s the Help window.  Just inform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lls the Registration window.  Place your first name,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 and registration number within the appropriate box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x must contain only one name without any spaces.  If a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present, the name(s) after the space will be cut off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ration number is obtained through Carl Sagerquis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!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s the Modem window.  The strings for Modem Reset,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al, Modem Initialize and Modem Hangup are set here.  En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racters sent to the modem for each function are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r modem.  Spaces between modem commands are OK:  ATS11=55D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 like:  AT S11=55 DT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important to understand this concept:  The modem's setting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 must be the same after call back.  Although it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kely that the hangup routine will alter this, it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rough the ATZ.  If your modem has a "non-volatile memory",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ation string should write its configuration to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modems use the &amp;W command to perform this task.  Then, an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ts the modem to the sto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&amp;W command in your BBS initialization string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Initialize String in SETUP.EXE blank for b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r modem does not have a non-volatile memory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itialization string from the BBS to the Modem Initialize Str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.EXE, otherwise the ATZ will clear the modem's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ng-up String is used when dropping DTR does not dis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.  The escape sequence:  +++  is sent to place the mod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and mode, then the hang-up string as defined.  VERIFY!.EX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ipped with the string:  ATH0&amp;C1   Alter this to match the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your modem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calls the Numbers Menu, which is another menu line of drop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.  All the numbers that are either screened in or screen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place the local area code for the BBS.  This is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 where the BBS is physicall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uthorized numbers are area codes and prefixes.  Include eme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, phone company help numbers, those numbers tha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tential to cost you lots of money, etc.  Numbers like:  411 611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11 900 976 should be defined here.  These numbers are screen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ning that if the caller's area code or prefix matche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numbers, the call will not be placed.  A caller typi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se numbers would be an obvious attempt to 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1 through ALT N -&gt; ALT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prefixes are the first three digits of a local cal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number 723-6908, the number 723 is the prefix.  T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amount of prefixes that are within your 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these numbers are normally at no extra charg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m in the first few pages of your phone book, or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ne company operator.  Define these numbers on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d in these windows.  These numbers are screened IN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numbers defined will be called.  Other number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d, unless they are defined elsewhere.  This i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jority of your call backs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Local Numbers are 7 didget callls placed to a neighb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.  The number screening is the same as in loc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caller's area code and prefix match, VERIFY! will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y dialing only 7 didgets.  Repeating an area code is accep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there's not enough room for all the prefixes.  Extra Local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re similar to Metro Numbers explained below, except that Metr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dial the area code.  These numbers are screened IN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numbers defined here will be recognized as metr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5 through ALT N -&gt; ALT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ro numbers are defined as local calls to another area cod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allow for 9 metro area codes, and 56 prefixes per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ing an area code is acceptable, if there's not enough ro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prefixes.  The number dialed may or may no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1, depending on your definition here.  After verific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 is left on-line.  These numbers are screened IN meaning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s defined here will be recognized as metro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l calls within the local area code are those numbers tha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a prefix other than those defined as local (above)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ar like a local call, i.e. they are 7 digit numb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stly since the phone company will charge extra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.  These numbers are screened IN by defining th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llow to be called.  For example, I live in Lancaster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s to Santa Barbara, Ca. are within my local area c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than 100 miles away!  This is an expensive call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 this call back prefix to be dialed.  Calls to Edwards AFB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nly 30 miles from home, and cost me about 25 cents.  I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 backs to Edwards AFB, but not Santa Barbara by 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es for Edwards AFB in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phone company requires this number to be prefix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umber '1', then type 'Y' in the appropriate box of thi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aling string will appear like this:  17236908   Otherwis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appear like this:  7236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N -&gt; AL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s (L/D) is a list of area codes for long dist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number (805) 723-6908, the number 805 is the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a codes cover large geographical areas, and in some cases,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es.  These numbers are screened IN, meaning if the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defined here, a call back to that area code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d.  DO NOT PLACE YOUR LOCAL AREA CODE ON THIS LINE, o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in in the local area code not found in the other window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ed with '1' and the area code added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number 000 is placed on the line, then any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horized.  For example, if 000 is placed in the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, then all long distance call backs are authorized.  0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wil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000 wild card may be used in the local prefix windows,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cal prefix window, toll call within the local area cod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the long distance area code window.  000 does not wor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authorized numbers window, or the metro numbers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he number 1 and the BBS's local area code dia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numbers, you'll need to place the BBS's area code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000 (in the Area Code window) like this:  000 8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The caller's call back number contains the same area co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The caller's prefix is not found on the Lo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The caller's prefix is not found on the Toll lo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000 is placed on the Long Distance Area Codes 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e caller's area code matches the BBS's (1 above),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not plac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require your local area code to be dialed for some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ce the number 000 and the BBS's local area code toge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istance line. (000 805)  Then, after no match i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or Toll Local lines, the area code will match, and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digit number will be dialed.  (1-805-###-####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alls the Other window.  Here, the long distance c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is defined or disabled, and the call back retrie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istance and toll call back times are defined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ime and end time in the appropriate boxes.  The time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must be the hours only by the 24 hour clock.  Times like 3: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not allowed.  5:00 pm on the 24 hour clock is 17.  9:00 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21.  6:00 am is 6.  12:00 am is 0 or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isable this function, and allow for all AUTHORIZ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backs at any time of day, enter 0 (zero) for both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tries is the number of times VERIFY! will 1: call back to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a modem and 2: allow the caller to type in his name on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, when the call back is placed, an unsuspecting family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pick up the phone and break the modem connection.  Sometim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er puts his communications program into Host Mode instead of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ing 'ATA' causing his opening screen to be sent destro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ify process.  Sometimes the caller just needs practice.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er stumbles on the keyboard when typing in his password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metimes they spell their name wrong (usually aliases, though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ace the number of attempts in the appropriate box.  Although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epts a number as large as 99, a more reasonable number would b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3.  VERIFY! will stop returning the call after a modem is fou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amount of attempts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aves the data to the binary structure file VERIFY!.DA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remains in memory.  Data is not lost moving from on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other.  Pressing Alt S saves all data from all window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  If changes were made, but not written to disk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to sav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xits the program.  If the data has changed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key backs up one menu at a time.  It also will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, if ESC is hit at the main menu screen.  When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on exit, the Esc key also returns you to the program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decide to go back and review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5 - 03/15/95 - Added Extra Local Numb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4 - 02/01/94 - Added a third window of Local 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Tripled the amount of Metr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at may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Added "Hang-up String" in the MODEM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3 - 12/19/93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2 - 11/21/93 - Altered the .DOC file (this file)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modem initialization.  No other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revision number changed to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a- 09/15/93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1 - 09/15/93 - No changes,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3.0 - 08/15/93 - Metro Numbers suppor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If upgrading from VERIFY!.EXE v2.9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justment of the file VERIFY!.D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utomatic through FIX_DAT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xtra space in the data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lank, waiting for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Screen clearing on exi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9 - 07/11/93 - No changes: Revision number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tch VERIFY!.EXE's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8 - 04/04/93 - Doubled the amount of definab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fixes.  Now the Local Number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is accessed through ALT N the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T 1 or AL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6 - 04/24/92 - Opening 5 second program identificatio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ow disappears early if a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ALT N now opens a new menu, wher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rea code, Unauthorized, Local, Toll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nd Area Codes (L/D) are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ir own pull dow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Local Prefixes, Toll Local Prefi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L/D Area Codes are increased from 3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o 9 lines of 6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Toll Local numbers may now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umber '1', at the sysop's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5 - 04/08/92 - &lt;CTRL&gt; Rt Arrow now moves the cu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ginning of the next word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&lt;CTRL&gt; Lt Arrow now moves the cur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ginning of the previous wor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In the Numbers Window, the Up Arrow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 Arrow now moves curser in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ox for editing, either up or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All changes are now maintaine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data loaded or changed is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the original data on exit.  If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 change, you are prompted to save 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The Insert may be toggled from an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- Bottom line informs you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2.4 - 01/01/92 - First release.  Release number begi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2.4 to match the release number of VERIFY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or versions of this program were under the name M-VERIF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specifically for a MAXIHOST/MEGAHOS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