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Soft Ultimate Slots Version 1.8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(C) UltraSoft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ters,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070 Likin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ite 1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nolulu, HI 96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Product Support BBS -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1525   1200bps -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8)833-5463   1200bps - 192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s: Steve Hansen - Alice Ha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Eastern Beta/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ddle River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Billy D. Howell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ordinator for GameNET/UltraSof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10)391-5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Western Beta/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Visible Spectru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o Robl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riou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Robert L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7)237-8025 28.8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Southern Distribution/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uthern Comf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nsacol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 Karl Al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, Pu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04)458-2073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04)457-1784 28.8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traSoft Products are also distribu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ang Software Inc. BBS - Bakersfiel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WildCat BBS, QModem Software &amp;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5)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lt Air BBS - Salt Lake City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PCBoard BBS Software &amp;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1)261-8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oFX HQ BBS - Aylmer,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RoboFX BBS Software &amp; Hamilton Tel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19)682-7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w's Nest BBS - Long Beach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of GAP BBS Software &amp; GAP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4)493-9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714)493-3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Brand Software BBS -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7)856-2087   Home of ZiffNet/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sty &amp; Edie's BBS - Youngs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6)726-2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ny other BBS System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st UltraSoft programs can also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,/ Prodi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ZiffNet/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/ A wide variety of BBS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CompuServe ID: 75120,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traSoft GEnie ID: A.Hanse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Ultimate Slots (v1.8), is a colorful, highly animated, graphic,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chine Door Game for most BBS Systems that can generate either DOOR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ORINFO1.DEF, providing 300 - 115,000 BPS COM1-COM4, non-standard IRQ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non-standard Port Addressing, if applicable. An extensive INSTALL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as been included. Simply decompress this archive into a work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onto a floppy, move into it, and type INSTALL. If manual install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erred, or for some reason necessary, please see th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UltraSoft's Ultimate Slots, one of the series of Action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Door Games for BBS Systems, produced by UltraSo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registered User, you will receive a file called ULTSLOTS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allow full Registered Game operation.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receive some valuable utilities for use with this and other 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documentation contained in those packag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Slots is a unique graphics version of the popular Las Vegas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s which we are all familiar with, only this one you'll fi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, with advanced graphics and sound, real Slot Machine symbol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rs and money actually dropping into the money bin. It also provides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'em, 8 machines from which to choose, in case yours may b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T". We believe you'll find this an interesting and entertaining new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esenting the game. Ultimate Slots has proven itself to be among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games featured at our Hawaii support BBS in addition to gett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itive Player feedback. We have been told the game graphics/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surpassed in any door games of this kind. Some have compared the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to RIP Graphics, but they are still fast ANSI and not bit-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urprises in Ultimate Slots. If perhaps you are no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ere is a mysterious person who may approach you with some wis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, possibly advising you to move to another machine for better lu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ct on this is a judgment call, but don't treat it too 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ino towns can also be a little dangerous, since a lot of mone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there. You would be well advised to keep an eye out for mugg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who may want to steal you blind. But with some caution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avoid these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intenance is required in Ultimate Slots. All necessary routines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are entering or exiting the game. The game recycles on the 1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onth, resetting scores and saving previous month's scorebo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to follow. Key File backups occur each time a Player enters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emergency, but be aware they will be overwritten when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truly appreciate the game is to install it and run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quite easily, as you will see from the follow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'd like to get an Ultimate Slots Demonstration run right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ake sure all files in the distribution package are access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 single subdirectory, and type:  ULTSLOTS /L  to run it in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[ /L] command line parameter detaches the program from an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 "Home Game" in effect, or running it completel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Ultimate Slots has been extensively tested, and should provid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harm to your system in any way. However, no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 are provided with this software and one must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at his/her own risk, without liability to UltraSoft or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Slots is currently capable of being operated on any BBS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OOR.SYS or a DORINFOX.DEF door interface file. 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/PCBoard/RoboBoard/WildCat/RBBS/QuickBBS/Random Access and many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lude other BBS Software that will run doors for the abov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a conversion utility such as QKDoor.EXE or DoorFrame might be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, preferably to DOOR.SYS but also to DORINFOX.DEF.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ch more caller information to the DOOR Program and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Ultimate Slots may also be run at any Baud Rate up to 115,200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compatible with COM1 through COM4 with release 1.6+. This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ode aware, and has been tested successfully with and without Desq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RQ's are IRQ4 for COM1 and COM3 and IRQ3 for COM2 and COM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ith non-standard IRQ arrangements is fully featured a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tested. One may set a port up for a non-standard IRQ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.EXE install program for Node 1 and duplicating and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ant .CFG file for additional nodes, or it may be done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ining your non-standard IRQ for each Node in the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SLOTS.CFG file, line 5. If Non-Standard IRQ's are not in use lea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lank. The &lt;blank&gt; default is the IRQ used by the comm por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+ also provides the use of Non-Standard Comm Port Address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de on your BBS uses a Non-Standard Port Address, plac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digit HEXadecimal address in line 6 of your .CFG file(s). Example, Lin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: 03C8  for that particular Non-Standard address. If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is not used, Line 6 should be left blank. Standard defa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with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Slots has been tested with QuarterDeck's DesqView Multi-Tas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consideration necessary for this mode of operation is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SI driver from QuarterDeck, prior to calling the game, IF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ctive for your BBS (although usually it is, for the BBS Node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place the line  C:\DV\DVANSI.COM as the first lin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which calls the game (i.e. ULTSLOTS.BAT). MSDOS's ANSI.SY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by DesqView and is replaced when necessary by DVANSI.COM, a TS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Slots requires ANSI support on both ends of the phone line,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dditional factor to consider: Normally if running DesqView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window that is running your BBS, (and this game as a Door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ptimize communications", and the BBS Node Window configuration to: "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". Otherwise, some low memory locations are zeroed out by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programs (not UltraSoft Games) may not recognize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, IBM OS/2 or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Slots has been tested running on BBS's under MicroSoft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S/2. While we do not directly support these operating systems,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avorable and we anticipate no co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Doors use purely their own internal Communications Routines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way requiring Fossil Drivers. However, many installations tha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Fossil Drivers for other reasons, (perhaps the BBS itself)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very well and without any of complications. UltraSoft Door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y on Fossil routines in any way, are not written for a Fossil, but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well with them anyway. X00 seems to be the most common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, to ou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afety measure against corrupted files, the program backs up it'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ch time a caller enters the Door. As such, if for any reason you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layer file,  a backup will exist in the operating direct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s of the extention being $BU.. (PLAYER.$BU), BU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the active file as soon as another play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also backing up this file during a nightly BBS Event proces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unforeseen complications with the use of this door g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figuration, we would appreciate hearing about it. Please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at one of the locations shown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ttempted to keep simplicity at the forefront in designing Ultr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We hope installation is among the simplest you have eve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with Release v1.7+, full Install Utilities are inclu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ackage and is by far the simplist method of installation.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is decompressed, simply type INSTALL from inside the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floppy diskette where the program files are, and follow the prom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basic installation for Node 1 on most system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cation. In some cases, additional editing may be necessary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Nodes simply duplicate the .CFG and .BAT files, modify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and placing them in appropriate directories for you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ally install, if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Create a directory where the Door Game will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DOORS\ULT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Expand all of the files in the distribution package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Create a BAT file to call the Game from your BBS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will reside in your BBS default directory, but sometim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specifically for Door calling .BAT files, are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 C:\BBS\ULTSLOT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Edit the existing ULTSLOTS.CFG file to indicate your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Enjoy the game and feel free to offer 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aware that the Heading File called FIRST.IMG is requir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itle Screen for beginning the Game, and thus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.IMG file, however, is optional. It can be replaced by an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CII screen you like, or can be eliminated completely.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game will simply ski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SLOTS.BAT file should contain lines very similar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LTSLOTS.BAT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&lt;-- If you do not wish to see the BAT activit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DOORS\ULTSLOTS &lt;-- Or wherever this Door Gam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SLOTS ULTSLOTS.CFG  &lt;-- Run it (can be assigned another CFG file as a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&lt;-- When done return to BBS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     &lt;-- Re-Call the BBS System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ariations to this may be includ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Ultimate Slo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Name Conversion utility to change the name SYSOP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you enter the Door, to allow you to enter and play the g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rather than as SYSOP, without having to sign back in to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yourself.. This utility is called DSA.EXE, (If running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.EXE (If running DORINFOX.DEF). If using one of thes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include it as the first line in your BAT file. Thes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one of the extra accessory archives, called DSADIA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e Registered version of Ultimate Slot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received an activity tracking utility, which creates att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Graphs for Sysop analysis and/or for Bulletin purposes. The l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 these Utilities should also be installed prior to the fir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 file, as shown above. Please see additional DOC files within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oft Ultimate Slots creates User Bulletins as well,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G.        - for the ANSI graph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         - for the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se would be copied to wherever you like, after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ULTSLOTS.BAT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DOORS\ULT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g. C:\BBS\GEN\BLT15G.   &lt;--copy bltg. to your chosen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o a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. C:\BBS\GEN\BLT15.     &lt;--copy blt.  to your chosen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to a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BB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used in UltraSoft Ultimate Slots, called ULTSLOT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onfiguration files may be used instead if called as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from the ULTSLOTS command line in your ULTSLOT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ULTSLOTS OTHER.CFG  &lt;--Name of your other .CFG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SLOTS ULTSLOT2.CFG  &lt;--Yet another example for a N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LTSLOTS.CFG is included with your packag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 internally notated, simu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ULTSLOTS.CFG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BBS\DOOR.SY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* DETAILS *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THESE EXPLANATIONS IN THE FILE AND ALTER THE LINES ABO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NES 1-4 MUST BE FILLED IN. LINES 5-6 MUST BE USED OR BE LEFT BLANK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L 6 lines MUST be there. If not used, a blank line must still exi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USING MULTI-NODE, WITH MORE THAN ONE .CFG FILE, JUST COPY THIS O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THE OTHER .CFG FILES, MODIFYING SOME LINES (I.E. LINE 1) AS NEEDED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 to DOOR User Interface File  (DOOR.SYS or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Number of Ultimate Slots Spin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Minutes allowed eac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umber of Operating Nodes on your BBS System (1 if Singl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LINES 5 &amp; 6 ARE CRITICAL AND SHOULD BE SET UP VERY CAREFULLY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IF EITHER/BOTH ARE LEFT BLANK, THE STANDARD WILL BE SUBSTITUT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IRQ for this Node. (If STANDARD IRQ, then leave this line blan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assign your Non-Standard IRQ for this COM Por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know, leave line 5 blank and the STANDAR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Non Standard Port Address, if applicable. Otherwise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tandard Port Address for this Comm Port will be us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END OF .CFG FILE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Ultimate Slots may also be run LOCALLY. Use the /L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entioned above, (ULTSLOTS /L) from DOS, from inside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ame is located, and Ultimate Slots will run independent of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set up for ease of testing, to allow Sysops to completel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 advance, or even allow totally independent operation, as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development of the wide variety of UltraSoft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, please register within a period of 3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ct Registration charges please see the enclosed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pecifically note some of the following, since it has been mis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entitle you to all future version updates as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. ONCE REGISTERED, you must only retain your ULTSLOTS.SYS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rder the VERSION UPDATE directly from UltraSoft at a nominal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6.00 for Media, Shipping and Handling or just Download the newe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rom any BBS where it can be found, including the various Ultra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Distribution BBS's. Then copy your Registered ULTSLOTS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new ULTSLOTS subdirectory. NOTE: The Registration file (ULTSLOTS.SY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dited or Altered in any way, without adverse effect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gistered version of Ultimate Slots has some restrictions. We reg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necessary, but for further development of this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raSoft products, Registration revenues are needed. We are in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duce entertaining games and other software for you to enjoy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 your BBS for your callers. If you work for an employer, you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aid for your time and efforts. We expect nothing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n particular has undergone many enhancements in its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Beta Test, and the time involved in initial design and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amount to MAJOR effort. So if it is of benefit to you,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lear conscious by Registering within 30 days. Thank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UltraSoft and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re is a maximum number of 15 Spi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un by any caller in a day, much like many other fine BBS games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e, there is also a ShareWare delay on entry to the Ga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makes this unlimited and completely under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Sysop. It also credits the Sysop with his/her name po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Game Screen and on initial caller entry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ther archives enclosed. One of them contains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work which can be used as News Files or Bulletins to make your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ware of the existance of UltraSoft Ultimate Slots among you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ll calls to our UltraSoft Support BBS with question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&lt;ack!&gt; complai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our other UltraSoft Action DoorGames to enhance the entertainment app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BBS. All Doors include unprecedented, Animated graphic a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nlin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/ Saratoga Raceway - An action, animated Horse Race Door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/ UltraSoft Animated BackGammon - Animated Board Game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/ Ultimate Slots - Highly graphic, realistic, Slots Door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/ Top Rank Boxing - A fully animated Boxing Ring Door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/ Ultimate Acey Deucy - Unlike any Vegas Card door you've ever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e your enclosed ORDER.FRM file for pricing and ordering information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already done so,              Aloh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, and Enjoy!                  Steve 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ltraSoft - Hawa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