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"Q"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Q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a commercial software product, distributed via Sharewar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re keeping a copy for your personal or BBS use, please send a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+ $3 S/H to the address below. By doing so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Q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cquaintances and associates you feel may enjoy the progr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this document, and all other distribution fil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"Q"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reciate it and so will we. Please include all files on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. This will help ensure that future users of "Q" will g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one of the many add-ons available for TradeWars 2002 version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  We have paid ver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ail in an attempt to make "Q" appear to be an actu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game, even down to the colors of the messages that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when "Q" encounters them.  If you notice something t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"Q" appear even more as part of the actual game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Q" is run,  he will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he enters each sector, he will scan for fighter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nd unmann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ype of mood he is in, he will either assist tra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ir supplies or taking some of them.  Upon find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, Q will first decide if he wants to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stuff or wait till another time. If he does, he will eithe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some fighters.  He will then do the same with deployed m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uns across a ship, he might add to or take some credits from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add to or take from the ships, fighters, mines, ho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Finally after he he is finished in this sector, he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Q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Q.EXE called Q.INS, and a message will be posted to all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unleashed in the TradeWars universe.  It is a smal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ains the date that "Q" was installed in the tradewars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resent after this run. If it is no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post the above message to the traders every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/REMOVE will delete this file, and post a second message to the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"Q" add-on, you can place it in the TW2002 directo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Q and press ENTER.  It is best run however, just after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EXTERN.EXE.  You should plac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Q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will need to add the /DP command line parameter so tha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"Q"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"Q"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 wan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vel 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"Q" will 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"Q" to stay out of fedspace, stardock 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M:xxx  Specifies the "odds" that Q will be in a good mood.  Range =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, Default =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is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d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GM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O:xxx  Specifies the decision "odds" that Q wib2ll decide TO m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posessions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es"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O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aximum fighter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000, Default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F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aximum Mine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M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H:xxx  Maximum Ho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0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H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S:xxx  Maximum Shie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50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S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C:xxx  Maximum credit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5535, Default =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C: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MT     Specifies that Q is NOT allowed to move traders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 if he'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move any traders if he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FM     Specifies that deployed fighters will NOT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when Q enters their sector.  Also affects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nt to traders when Q encounters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er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"Q"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"Q"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remove Q from the universe and post a remov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traders letting them know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"Q"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Q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@Q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Q /REMOVE with the old vers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ew version.  The new version will add him back into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