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nually   :  TRIVMANT TRIVIA.CFG /EV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s an Event:  TRIVMANT TRIVIA.CFG /EV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