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K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Programs as of 0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rown V3.2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KING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Hammerdale was on the verge of chaos.  The old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  The King, having realized that his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King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King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King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Hammer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King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Lord.  After the level Lord, you're declare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tal access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Crown V3.2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Princess.  After the level Princess, you're declared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tal access to the database.  Unregistered users get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estions and will not be able to become Queen.  Periodicit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same question two or three times in a row,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  Same as King's Crown, but for the fema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note from the author:  Many of my female sysops reque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 door called Queen's Crown, since I designed a door called K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 So, here it i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 Tube Trivia V2.4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 Tube Trivia is a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V slogans, commercials and jingles.  If the user answer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points and company shares.  As the user ac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hares they move up in title.  Starting at an Employee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V.P.  After the title Executive V.P., you're declared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, if you have more shares then the existing P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base contains 600 phrases.  Only registered users ge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atabase and will have control of how many time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door and how many phrase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ords V2.2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ky Words is a word and puzzle door game in on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.  Back Words - the user is given 5 lines of 15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five, five letter words that are spelled backwards.  Word Jum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scrambled word and must unscramble the word i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.  Back Words contains 150 puzzles and Word Jumbl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 Board V2.1 - 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Board is a message/advertisement door.  I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ssages, such as advertisements or just use it as an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lete their own messages whenever they want and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at one tim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resentations V2.0 - 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Presentations is an ANSI advertisement door.  I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own ANSIs, such as BBS advertisements, etc...  The ANS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0 characters across, BUT can be no more than 20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can display up 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ANSI V2.0 - 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cy ANSI is an ANSI display door.  It allows users to dis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SIs, such as ones they created or ones they fou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an be up to 80 characters across, and any lines down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display up 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ron 2.3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Iron is a sports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reas of sports.  If the user answers the phrase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points.  As the user acquires more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Water Person and ending at General Manager.  Afte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, you're declared the Owner of your own football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points then the existing Owner.  The program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300 phrases.  Only registered users get total access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ave control of how many times a user can play the door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hrase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Plus V2.3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Plus is a multi Trivia/Role door game.  The user is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x trivia categories.  If the user answers the question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Q points.  As the user acquires more IQ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omatose and ending at Excellent.  After the title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eclared the Genius, if you have more IQ points then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.  The program's database contains 500 questions.  On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et total access to the database and will have control of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an play the door and how many question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rs get access to only 50 questions.  Also,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Genius and will only be asked 10 ques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Luck V2.3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of Luck is a three row slot machine game.  The user places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ing to win the Jackpot, and be placed on the "High Roller Lis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lso break the bank, where the bank can not afford to pa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then placed on a "Broke The Bank List".  Registered users ge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ulls per day, and can win a total of 10 free ones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ly 5 p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TTENTION &gt; &lt; ATTENTION &gt; &lt; ATTENTION &gt; &lt; ATTENTION &gt; &lt; ATTEN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hree months DEKM will have a special package dea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.  It could be a package deal on two doors, three doors, 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KM has to offer - for a special discounted price. 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in the DEKM Software message area on the Cheyenne BBS (See HELP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hone numbers), telling you what doors are on sale for that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Just log on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use the following user name:  First Name: DE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st Name.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ssword..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TTENTION &gt; &lt; ATTENTION &gt; &lt; ATTENTION &gt; &lt; ATTENTION &gt; &lt; ATTEN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or programs are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hipping and handling fee is charged regardless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dates to any of DEKM's products are FREE.  The sa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work for any future updates of the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