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S Onlin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Andrew Bar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S Online is a copyrighted program being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concept.  As such you may use TABS Online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 days without registering the software. After the 30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you must register your copy of TABS Online or you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hareware program, TABS Online may be freely distribu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BS.  Shareware distributors may distribute copies of TABS On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 for a modest disk duplication charge not to exceed $6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 Shareware CD-ROM distributors may distribute copies of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n CD-ROM at a charge not to exceed $35.00 pe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Online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Innovations or Andrew Bartels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any loss of profits, lost savings,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even if Digital Innovations or Andrew Bartel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s.  Digital Innovations and Andrew Bartels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r use of this program, you agree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is a trademark of True Medi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ther trademarks are the property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Online was compiled using TriBBS API 5.01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OR 3.0 libraries provided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Online is a TriBBS specific door.  It will allows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 to redeem 1-900 authorized codes from TABS (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Billing System), by True Media, Inc. 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give users online subscription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put your users through the hassle of printing,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and mailing in a registration form!  Now you can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STANT SUBSCRIBER ACCESS to your board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up process!  You can strike while the iron is hot -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scription while your callers are online and are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board's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have already established a TABS account with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a, Inc. before you can use this door.  To establis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, please see the TABSINFO.ZIP file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account is established, callers can get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your BBS by following a simpl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Call a TABS 1-900 number an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code (costs $10 or 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) Call your BBS, enter the acces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is door, and receive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Online sports many features that will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 TABS 900 number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Op-Definable Welcome, Main Menu, Access Levels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Success, and Fail screens. 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for both ANSI and standard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ally Upgrade A User's Security Leve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, and Subscription Expiration. (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 Date Works In 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utomatically Give A User Access To Privat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s of your BBS (ones that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related)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n Already Subscribing User Enters A Secon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Subscription Is Added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Ability To Run A SysOp-Defined Program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A 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Activity Log Monitors Every Action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Op-Definable Hacker-Lockout And Security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 SysOp Notification On A Successful Upgrade,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Entry, Or Hacker Lo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remely Easy New Code Import Functions To Let You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Received From True Medi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Op Functions To Browse Codes Used and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Op Can Define A Shared Directory For TABS Cod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Copies Of TABS Online Draw From The Same Cod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or Different Purposes (i.e. - have one user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gistration of a product you made, and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option for subscribing to your BBS, but make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from the same list of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-detection and use of FOSSIL driver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sembly language internal COM routines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for high speed modems, including 16550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and 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n-Standard IR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Make a directory for the door files to reside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reate a configuration file for each node you pla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 format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  Door data file type - MUST BE "GAP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llustrated above, the door's data file type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line 1 and MUST BE GAP (for DOOR.SYS).  This doo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.SY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is the path to the TriBBS directory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and 4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specifies the locked baud rate.  If you do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rial port at a specific baud rate, enter 0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RIBBS</w:t>
        <w:tab/>
        <w:tab/>
        <w:tab/>
        <w:t>&lt;---No end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tting 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rew B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CONTROL.CFG file to fit the way you wan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to operate.  The CONTROL.CFG file i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1: Path (no filename) to location of TABS10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S25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 2: Minimum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&lt;Tries Before Lockout&gt;, &lt;Hacker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&lt;$10 Security&gt;, &lt;$10 Time Limit&gt;, &lt;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s At $10 Level&gt;, ... followed b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 and file area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5: &lt;$25 Security&gt;, &lt;$25 Time Limit&gt;, &lt;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s At $25 Level&gt;, ... followed b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 and file area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1 is a path to the location of your share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  If you are not sharing the same code li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opies of TABS Online, leave this line blank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full path to the TABS10.DAT and TABS25.DA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is the minimum SysOp security level. 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urity level or greater may access the SysOp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S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determines how many times a caller may try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efore hacker lockout takes effec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the security level the user is to be giv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er lockout is activated.  This security lev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hat does not allow the caller to get back in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This option is only enabl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Non-registered users still must put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4 defines the security level, time (in minute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 length (in days) for a user entering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 Additional parameters beginning with "M" will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ccess to private message conferences (i.e. "M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s for Message Area 20). 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"F" will grant the user acces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reas (i.e. "F10" stands for File Area 1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may place file a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on this line, but they will not work unti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ine is registered.   If this line is left blank,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will not allow the user to enter a $1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is the same as line 4, except for $25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s a sample CONTRO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</w:t>
        <w:tab/>
        <w:tab/>
        <w:t xml:space="preserve">    &lt;---Blank Line = no share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00</w:t>
        <w:tab/>
        <w:tab/>
        <w:t xml:space="preserve">    &lt;---SysOp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,30</w:t>
        <w:tab/>
        <w:tab/>
        <w:t xml:space="preserve">    &lt;---Hack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,60,90,M2,M3,F4,F5   &lt;---Leave blank to disabl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2,60,300</w:t>
        <w:tab/>
        <w:tab/>
        <w:t xml:space="preserve">    &lt;---Leave blank to disable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ample defines no shared directory for cod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allowed 3 tries before hacker lock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, and if activated, the user is give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30.  A $10 code will give the user security level 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60 minutes per day, and a 90 day subscrip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grant the user access the private message area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as well as private file areas 4 and 5.  A $25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user security level 92, with 60 minutes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300 day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 that it is important to match up the time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with what is defined for those security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Create a batch file to run the door. TABS Online is ru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L &lt;config file&gt; &lt;non-standard 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above command line, the &lt;config file&gt;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f the configuration file from step 2. 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can have any name you choose, but it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directory as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&lt;non-standard irq&gt; parameter is used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-standard IRQ for the serial port.  The legitimat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S Online can be run locally without a door data file (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sysop to use the door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ing LOCAL after the configuration file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command line.  TABS Online will request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batch file to run the door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doors\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l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Set up TriBBS to run the door from the Doors Menu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similar to the line below into the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,TABS Online Door,TOL.BAT,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ould cause TriBBS to use a GAP style Door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be set this way), and run TOL.BAT if the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ed by the user.  The user must have security level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greater to run the door.  See the TriBB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setting up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Next it is necessary to import your codes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iles (TABS10.TXT and TABS25.TXT) when you sign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S system.  These contain your access code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ckup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se files into the TOL directory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d directory, copy these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to the BBS as a user with SysOp priviledges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Online.  Press "S" at the Main Menu to ge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Press "I" to import the codes. 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 or $25 codes to import.  Do this for each set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mported, TABS10.DAT and TABS25.DAT will exi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of your unused codes.  The original TABS10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25.TXT files will be renamed to TABS10.B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S25.B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users start entering codes, the used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ABS10.DAT and TABS25.DAT,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10.DAT and USED25.DA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6 steps should get you running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nicest features of this door is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and screens.  This lets you tailor the doo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yle of your BBS.  Sample screens are provid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optional, 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ANSI and normal text screens are supported.  If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turned off, TABS Online will look for the .BBS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NSI turned on TABS Online will look for the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.ANS file does not exist, it will default to the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BBS/WELCOME.ANS - The welcome screen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en the door is first run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BBS/MAIN.ANS - The TABS Online Main Menu.  Sh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e option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ccess Leve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)ABS 90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Enter $1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Enter $25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Q)uit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.BBS/ACCESS.ANS - Shown to the user when they pres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.  This is intended to give the user a ru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at access levels are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INFO.BBS/TABSINFO.ANS - Shown to the user when th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at the Main Menu.  Intended to tell the user what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call, how much they cost, and what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$10 code gets you vs. a $25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BBS/SUCCESS.ANS - Displayed to the user af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or $25 code is enter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.BBS/FAIL.ANS - Displayed to the user after an invali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$25 code is enter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BBS/GOODBYE.ANS - The goodbye screen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en the door is exit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get to the SysOp Menu, you must log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curity level greater than or equal to th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of CONTRO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offer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Show $10 Access Codes - Will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used or unused $10 acce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Show $25 Access Codes - Will displa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f used or unused $25 acce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V) View Activity Log - Will display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ing everything users have don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) Purge Activity Log - This is her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e the activity log when it get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) Import New Access Codes - Allows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codes received from True Media.  All new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must be in TABS10.TXT and all new $25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in TABS25.TXT before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Q) Quit To User Menu - Exits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LOC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ABS Online is running, the sysop can press certai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to perform a variety of functions.  The following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unctions that the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(s)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D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YSOP NO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Online has the ability to notify the SysOp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a valid code, enters an invalid code, o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 lo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tification is done by writing to a file called 1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main directory's display area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DISPLAY).  Whenever the SysOp logs 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displayed and deleted by TriBBS.  As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the first user in your TriBBS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Online has the ability to run external program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de is successfully entered.  If present, TA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a batch file called SUCCESS.BAT. 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ny commands you need to run when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.  If SUCCESS.BAT does not exist, TABS On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u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xperiencing problems with the door,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ched by mail, by e-mail, or by logging onto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n: Andrew B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59 E.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a, AZ 85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tting 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2) 964-5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: 1:114/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CNet  : 85:823/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Net : 24:2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Net: 73:52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yNet  : 196:607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nding a postal message, please include S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g onto The Cutting Edge BBS, you ma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by leaving a (C)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e software is alway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ing TABSONLINE from 1:114/324, or b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tting Ed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lso receives mail in the TRIBBS_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echo conferences available on FidoNet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in these echos should be address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Andrew Bart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limit questions to those pertaining to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The author cannot and will not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general BBS setup and installation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 bearing on the operation of TAB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