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Initial release tested thoroughly on The Cutting Ed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Second release, included ability to add access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message areas, and a more robus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 - Forgot the REGISTER.TXT from 2.0 - added thi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but there were no programm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