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y! First off, thanks for installing ThunderValley 3.0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 name is Sandy Chidester and I drew the rips for ThunderValley 3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 hope you like them. ThunderValley sends the screens to the users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ard drive, so I was able to make these screens fairly detailed.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have done screens that are drawn while the user is online. I hav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s for 3 BBS' so far and am working on screens for a fourth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the first doorgame I've done, but would like to do more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am currently working on another doorgame that is under co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've done screens for Searchlight, Renegade, TriBBS and VBB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've done things from Dungeons and Dragon type BBS' to my son's BB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ar Wars the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ooooooooo, what I'm trying to say is..............I do rips! &lt;GRI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 can be reached at my son's BBS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The DOS Prompt BBS (814)943-1798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y address i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andy Chid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106 Maple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toona, PA  16601-20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my voice number is:     (814)943-46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do @1:2622/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Oh yeah, I work REALLY cheap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anks agai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an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