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nd let me thank you for reading this file!!! I will now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for those of you who don't know me. My name is Jack Corzin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e of the SYSOPs of LE ROY ACRES BBS (my lovely wife be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). I am also the sole creator of all the customize RIP scree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B.B.S. as well as this door game that has this file includ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this file is merely to introduce myself and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f you are a door game programmer (or any other doo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es to implement RIP) I am most likely available for dra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. If you are interested please feel free t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309-962-2273), Fidonet address 1:232/309, Familynet address 8:100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or my answering machine (309-962-9544). We can discuss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hat I can do and the terms for these screens. Usually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ption of icons when I draw the screens (not always mind you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). The reason for this is merely that I feel that I should no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ownload any files that are not really necessary. I d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icons can speed up the screen write but as with all tradeoff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we must weigh the alternatives and choose what we feel is best.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 will utilize icons if the customer so chooses. So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d in implementing RIP graphics into your door games, or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Sysop that wishes to have customized RIP graphic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to write these screens for you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your cooperation. See ya............(online I hope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Cor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