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will allow the Sysyop to set up questionaires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allers. Callers respond to the questionaires and th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ed and the reults are made available for viewing.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enter freeform remark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able to reset questionaire thr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users allow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URV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URV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Acc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Use Alias for Logon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 that you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Use Normal BB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Users to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acces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2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3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4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5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6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7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8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9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0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s to enter fre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 to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 = No comments allowed.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is option if you we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bout the type of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gh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URV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URVEY       Location of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SURVEY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vey questionaires can be named anything you wish.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you will place the name of the Survey in the SURVEY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as the questionaire titl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What you think about the health care issue,SURVE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ample SURVEY.MNU that comes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aires are constructed as follows. Se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 files that come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10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5 questions p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first ques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to 13 are the answers for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rvey maintenance program (SURVMANT) is to be used to vali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RVEY questionaire and/or to reset all or individual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:     SURVMANT Surv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WildCat! Curren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URV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RVE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 other fine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