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T A I R W 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2400-19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2400-57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)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is a VERY challenging word game that will put your vocabul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lls to the test. The computer selects the starting letter and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words ranging from 2-7 letters in length. A rather ext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is included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us Value must be 10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STAIRW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STAI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STAIRWA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26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Bonus earned if ALL Stairs ar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STAIRWA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STAIRWAY     Location of STAIRW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STAIRWAY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STAIRWA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STAIRWAY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IRWA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STAIRWA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STAIRWY STAIRWAY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STAIRWY STAIRWA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STAIRWA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STAIRWY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RWY0.xxx files that it finds in the STAIRWAY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RWY0.xxx files after processing them and will create a STAIRWY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STAIRWY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STAIRWY0.xxx files from the STAIRWAY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STAIRWA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STAIRWY0.xxx files from the Upload area(s) to STAIRWAY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STAIRWY0.*  C:\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STAIRW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STAIRWY0.*  C:\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STAIRW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STAIRWAY STAIRWAY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STAIRWY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STAIRWY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STAIRWY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STAIRWY0.001 file from the Upload area to STAIRWA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STAIRWY0.001  C:\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STAIRW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STAIRWY0.*  C:\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STAIRW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STAIRWAY STAIRWA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STAIRWY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STAIRWAY\STAIRWY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STAIRWA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STAIRWAY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