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H I N I N G    S T A R    S O F T W A R E    O R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. DREAD / SPI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CREDIT CARD REGISTRATIONS! THIS SITE ONLY! Price is same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03-758-4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 BBS:  1:398/2      1:398/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view, TX -- Walter Cade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THIS SITE ONLY!  Price is same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6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updated: 3/22/95 with the release of DREAD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SPIKE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prefer receiving my REGISTRATION KEY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NET NODE ADDRESS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INTERNET ADDRESS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PICK UP ON YOUR BBS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POSTAL MAIL (INCLUDE SELF-ADDRESSED STAMPED ENVELOPE FOR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 do not ship software by mail, just the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you wish to have it shown with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UST contain at least 7 letters. No Sysop Alia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rint the information neatly in the spaces above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Se sEnsiTive, so please write in UPPER &amp; lower Cas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/Stat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/Countr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I would like to be included on a list of BBS's which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nnect to, to download, freq, or FTP SSS Games. (If freqing,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magic name: DREAD and SPIKE. -- You MUST be willing to c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 the latest updates from ME when I send you netmail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e is ready.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Download    Phone:   ___________________________ Max Speed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Freq   Fido Address: ___________________________ Max Speed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FTP   Instruction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(______) ___________________ Voice: (______)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_______________________ Front End Mailer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(s)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Used: [ ] DORINFOx.DEF  [ ] DOOR.SYS [ ] EXITINFO.BBS [ ]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(s) you are using: (See opening screen)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nd key Dr. Dread               $2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nd key Spiked!                 $ 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nd keys for BOTH games         $23 bot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TAL  ( U.S. Dollars )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your key(s) within one week of mailing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t mail address to make sure I've received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iked! is a log-off game which automatically logs of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/he gets killed. It consists of the TRAPS from within Dr. D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a high score list. Make LOGGING OFF a game! It's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MAKE CHECKS PAYABLE TO: 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, P.O. BOX 16823,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Nannette Thacker, you can send net mail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Doorgam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Nannette Thacker 1:291/60 (if I am not yet on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you can reach me privately at 1:291/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nannette.thacker@panther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REQ.DOC for a complete list of FREQ, download, and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 DR. DREAD AT 1:291/60 MAGIC NAME: DREAD   -- or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DR. DREAD AT 1:291/23 MAGIC NAME: DREAD   BOTH AT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SPIKED! as SP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users: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ctively playing Dr. Dread: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ctively playing Spiked!  :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ctively played games on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Dr. Dread/Spiked!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did you download/freq/ftp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Please mail your applic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 * P.O. Box 16823 *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eck my node mail nearly every day and will respon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f you can't reach me via net mail for some reas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a voice message so I can contact you at your net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-522-1215. (I will not return long distance phone cal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LWAYS available through t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DoorGames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BBS DOOR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eciate any positive comments you would like to leave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