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L&gt;egend of the &lt;R&gt;ed &lt;D&gt;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ndtiger's Bar v0.99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Joseph Ma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dtiger'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Copyright Sons of Salami Software Group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0] 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Sandtiger's Bar is a small, callware In-Game Module to Legend of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5] 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You _must_ have Lord 3.25B or higher to run this... that i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0] How do I set it 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Unlike other Lord modules, Sandtiger's Bar sets up in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seconds_.  Here are the steps to a sweet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Run SANDBA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&lt;G&gt;eneral Config, put in your path to Lord, Reg Code, leav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for the time being, &lt;Q&gt;uit back 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&lt;I&gt;nstall Sand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 NOTE *****  If you are running 0.6b or 0.5b of SandBa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the SANDBAR.EXE program, and it will upd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 NOTE *****  If you are running 0.7b, you can either run SAND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look at the extra configuration to edit 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mply let the EXE overwrite, it will auto-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it.  Here's a brief note on the configuration of Sandti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are editing the values to buy stuff, please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ITAL "L" to stand for the player's level.  You can do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traction, multiplication, and division, by the symbols +,-,*,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pretty easy, just use the defaults for the beginning, ed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own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5]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F] Okay, I need to put this somewhere :).  Here's a listing o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get in Sandtiger's B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-Concern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COMPLETE multi-node support with Lord.  This means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y people as you like can run Sandtiger's Bar _and_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he same time, Sandtiger's Bar uses the SAME file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s LORD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COMPLETE multi-tasker awareness, gives away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No more messing with Drop Files, baud rates, etc... j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I&gt;nstall, and Sandtiger's Bar does all the work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To get into Sandtiger's Bar, you must hit O at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There are 3 gambling games - Elimination, Blackjack, and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only in reg'd version for Po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You can buy everything imaginable at the Black Mark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0] Ok, yay.  Do I have to pay or someth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Nope, but in order to activate people being able to play 5 Card Dr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call my BBS, hit S at the main menu, hit % for the Sand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Door, and you will get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!!!  Only the _Basement_ has the S, then % system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e the registration sites, get REG Code on FIRST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sement BBS  - (704)628-9908/(704)628-0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org          - (615)368-7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ston Rocks      - (617)397-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r's Realm - (918)457-34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5] Wait a second...  You just wrote a utility that's a call a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From 8 people (the only 8) who got advance copies of Sandtiger's Ba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ll asked me two ques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How much is this gonna cos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hich I repl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It's callware, register on-line on my BBS!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hich they s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Why?  You could charge $10 for this and get rich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ill answer this to everyon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found utilities for Lord...  That do quite what Sandti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r does.  But I found them overpriced.  And, in one case, b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.  So think of Sandtiger's Bar as the Renegad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'm not quite like Cott Lang. :)  So, I wrote Sandtiger'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donate money, I'm sure that not only will I like you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ll probably stick you on the beta team, too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're interested in making Sandtiger's more sensational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 me your suggestions, I will implement as time permits.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will be out sometime in the next week or two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s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I reach v1.0, Sandtiger's Bar will be freeware.  Alterna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a reg code, you may internet email m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seph.masters@thebasemen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give me the name you want it register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THANKS}  Thanks go to Seth Able (For writing this awesome door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s available for downlo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round of THANKS to Seth for being overly anxiou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d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b Dalton for his marvelous DDPlus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K_FOSSIL and the Forbbiden Knights Systems for their IDLE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wonderful people who have actually sent in DON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dBar (HINT HINT HINT!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ve Matthews Band (I've listened to their new CD about 2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writing this program)  And, thanks to you wonderful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are paying for NPCLord, I got the NEWEST one, Under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reaming... check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LORD UTILITIES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ither call one of the support BBSs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ail LORDWARE@thebasement.com for a UUENCODED Z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TIPS **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suggestions made by test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hange your BarCoins to gold to a LEVEL ratio, so that it'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levels, and level 12ers don't necessarily have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 advantage (suggested rate: L*L*L*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on't be confused by the LEVEL (L) notation, it makes this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Give every value a weird number (i.e. L*L*10-3*L/6) so it keep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ir to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Defaults work great on my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 THIS IS A WIDE BETA AND FREELY DISTRIBUT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