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BS v2.01           Copyright (C) 1995  T. Mitchell            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is a door that enables your users to setup and oper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-bbs" style message conference.  Once a user has added an are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the "mini-Sysop", may delete and undelete individual messag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in their area, and even upload an Ansi file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enters that mini-bbs.  Currently, up to sixteen mini-b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(only four if unregistered).  Previous versions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areas when registered.  See "SYSOP Menu" in thi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Each area may be configured as private or as a 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door REQUIRE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(versions v1.90+) is compatible with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rs may operate the door, but only a single node may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ixteen conferenc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is being distributed as shareware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s, and/or suggestions for MiniBBS, you are welcom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un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ies of MiniBBS may be distributed free of charg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riginal files ar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is distributed without warranty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damages or losses caused by the use or attemp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BS.    USE THIS PROGRAM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was written and compi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 Copyright (c) 1983,1992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Door        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BS V2.01 is a bug fix.  To upgrade from V2.0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MINIBBS.EXE with the new file.  See CHANGES.TXT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 V1.0 thru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he contents of MINIBBS2.ZIP to your Min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EXE, DOC, &amp; TXT files are included, so no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.  (If you edited USERINFO.ANS or MINSYSOP.A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these fil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 any previous version of the MMAINT utility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UPGRDE17.EXE if it exists.  Do NOT use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MAINT!!! Doing so will destroy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UPGRDE20.EXE.  This will upgrade your data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is for everything to work properly!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UPGRDE20.EXE, it will not be nee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maintenance utility (MMAINT20.EXE) should be ran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included documentation, MMAINT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Using SETUP.EXE (new i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directory for MiniBBS (it should only be used by Min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  MD \bbs\doors\min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UnZip MINIBBS2.ZIP to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configure MiniBB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UP.EXE creates both a batch file &amp; a config file for Min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s are MINIBBS.BAT &amp; MB.CFG.  (If later us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your configuration, the files must have the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py MiniBBS.BAT to the proper directory (such as \bbs)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you are using a locked serial port, you must enter the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for MiniBB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ad the steps for the Manual Installation, they may contai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non-standar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 for PCBoard, GAP for DOOR.SYS (G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for RBBS, WC for WildCat!, WWIV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 for SpitFire, or TRIBB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Path to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egistered, this must be your real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ing an alias, this line should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 and you should enter your real name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: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serial port is not locked, enter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the Com Port is locked, you MUST ente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: 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:  This line should contain your real name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n alias.  Otherwise, don't 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:  Specify your Sysop/Co-Sysop Security Level. 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urity level (and higher) will hav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MiniBBS.  To disable, enter 0 on this lin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is line in your config file.  (This i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2.0 &amp; you may still manually set users' access in Mini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creating a door batch fil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\doors\mi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bbs.exe 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n-Standard Com Por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Standard IRQ can be used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name of the config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minibbs.exe mb.cf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ning In Local Mode (without using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BBS.EXE MB.CFG /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Multinodes with a RBBS or WWIV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is not automatically passed to the doo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oor types.  If you are using either of these with a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dd the follow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[node] 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BBS.EXE MB.CFG /N3       (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need to use both a non-standard irq (as in number 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node switch, always put the irq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BBS.EXE MB.CFG 2 /n3     (IRQ is 2,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tup MMAINT20.EXE as either a daily or week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ru H   Select Message Area.  (A thru P if using 16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Add a new area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 Instructions/Explanation of how you are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is USERINFO.ANS, for all users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INSYSOP.ANS, for users who define thei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Other Nodes.  If callers on other nodes are operating Mi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y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r Q     Exit to BBS /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Sysop Menu.  For you and for other users wh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total access (within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ad Messages, either Forward o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User List.  List of users (aliases) who us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Qui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This is the Mini-Sysop's Menu.  The main BBS sysop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 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pload Ansi Screen.  Each MiniBBS operator may uploa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will be displayed each time a use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articular area.  To use this option, se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from the Mini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move Ansi Screen.  This is included only f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file may not display as expected.  The mini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remove it.  To replace a screen,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moved first.  When an ansi screen is up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s the current screen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Delete All Messages.  This removes all messag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Pack Message File.  This will remove delet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ile.  (Deleted messages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-sysop and anyone with sysop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Change Name Of Mini-BB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Qu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vailable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, +  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En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-   Last (Previous) Message.  Not Available while read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Delete Message.  Marks message as deleted. 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deleted.  (Pack messages will remove deleted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Undelete Message.  Message is again visible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Reply.  This allows you to reply to the current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of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ext And TextBackGround Colors When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the color of the text in your messages by us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in a few other BBS messag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@X" (Or "@x") followed by two hexadecimal digits (0-9,a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hex digit (b) will the TextBackground Color.  The seco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(t) will set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:  0-Black, 1-Blue, 2-Green, 3-Cyan, 4-Red, 5-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Brown, 7-White.  8 thru F are the same as 0 thru 7, respect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linking text.  One exception is E, which is Yellow with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s:  0-Black, 1-Blue, 2-Green, 3-Cyan, 4-Red, 5-Magenta, 6-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White, 8-Dark Grey, 9-Light Blue, A-Light Green, B-Light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Light Red, D-Light Magenta, E-Yellow, F-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   Edi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   Edit Messag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:    Set Time Limits For Access Levels.  (Only Available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   Setup Zmodem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   Reset Entire Door.  This erases all data files, includ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, time limits, Gsz/Dsz pa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   Set path and filenames for MiniBBS bulletins.  If not se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will be created in the current (MiniBBS)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BBS.ANS and MINIBB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  Increases number of available areas from 8 to 16 (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s only).  You may use the default 8 area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command, you cannot drop back down to 8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set Min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: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 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Change access level to NON-REGISTERED, REGISTERED, or SYSOP-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OP-ACCESS will give a user complete access with MiniBB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r Co-Sysops this access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New Day For User.  Resets the users time used toda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door agai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ele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Editor  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hange the name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Change the operator of this area.  This must be set to the ali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be typed exactly as their alias app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mov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elete all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Pack Message File.  This removes deleted messages from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Make This Area Private (or with limited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lect the users who wi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types of limited acces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Only the Selected Users may ente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Only Selected Users may enter this area.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essages which will be available to the Mini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might be used for role playing game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All users may enter this area and read messag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Users may write messages.  (Possibly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le playing game discussion by its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Edit Selected List.  Edit the list of "Selected Users"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is minibb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Add User.  Add user to the list.  You can 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list of MiniBBS to give certain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can Selected Users.  This scans the list of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given access to this area.  You may remo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Make This Area Public.  This deletes the list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and gives everyone full access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 Limits  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bscriber:          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r:               25 Minutes  (45 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cess:             35 Minutes  (60 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if you want to change these values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al Sysop requested having Non-Subscriber &amp; Subscriber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iBBS to allow for a donation/subscription system within Min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in the first two levels in the time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Zmodem Upload (DSZ or G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ptionally allow Mini-Sysops to upload an ansi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a user enters thei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read from your BBS's door drop file.  Som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OR.SYS for example) will contain 0 for the comport when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cal.  This should be fine.  If 0 is displayed and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't upload, try using a different doo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COM1 through COM4 with the standard addres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change this.  (If you do need to use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here, then you must also enter the Irq valu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n the command line in the MiniBBS batch file.  If an 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resent, this will be ignored.)  To enter or chang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gged onto the node for which this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This displays the Irq value that you entered on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BBS batch file.  If none was specified, thi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This is the path to DSZ or GSZ.  You must edit this while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SZ.COM and GSZ.EXE are Copyright 1991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or GSZ can be used if provided by you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bide by their registration requirements.  Read DSZ.DOC/GS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BBS, and other great BBS &amp; Door software,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CK REALMS     (812) 428-3781  24Hrs/7days 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of "The Pub" and the all new "The Pub ][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FREAKS BBS  (812) 897-5751  24Hrs/7days 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John How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