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 Sysop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tended for sysops who wish to modify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astation games from the default setup. Land Of Devas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Game Master) to change almost every aspect of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aps, monsters, weapons &amp;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required for creating custom LO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LODxxxE.ARJ (with xxx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ncludes several utilities to help you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.EXE   - Customization editor. Used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mplex fiel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EXE  - Used to compile a new game data set for LOD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ata set? Look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as easy as possible for both the custom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e (the poor guy who tries to run the customized version)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ompile" most of the game data into a single "data set"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tained in the file GAME.DEF. For most customiz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needs to be changed is this G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the data set (GAME.DEF) is a compiled pack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TXT - All of LOD's interna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 - Mon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TXT  - Combat strings (i.e. "You poke x's eye with your 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.TXT    - Conversations of characters in Tavern &amp;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VERN.TXT  - Tells who is in wh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INFO.TXT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LLNOT.TXT-  &gt; Special purpo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TXT  - Outlines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.TXT - Data Set identification &amp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 file (GAME.DEF) also includes the follow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NOT text files and may not be edited with a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ustomization tool, CUSTOM.EXE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MAP    - The main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BIN - Terr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BIN    -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BIN - Main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COMPILE.EXE will take all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one big GAME.DEF file from them. Therefore, you nee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ext files - just the completed GAM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ocating the default text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and binary fil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ARJ inside of LODxxxE.ARJ. Unarchive this file and it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ings.txt, monster.txt, combat.txt, main.map, device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stuff. Then you can load these 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ccording to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ustomizing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description of how to customiz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four above. To edit these files, use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TXT: The master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text strings contained within LO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ile. Everything from "you enter the tavern" to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" to "there is new mail in the message system" 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wanted to translate LOD into another langu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lated this one file, you would be about 80%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up STRINGS.TXT using any plain-ascii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dit the strings and customize them as you wis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e strings are specified one string to each li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ss up this format, you could possibly shif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really 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line is one string definition in the game;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tilde (~) has been placed at the end of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ndicator to the user of where the line end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lines that ended with a trailing sp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stinguishable 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persand (&amp;) is used to indicate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astation should change colors at that position.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 is followed by a hexadecimal digit, "0"-"F"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ng may be up to 255 characters in length.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ring entry with multiple "|"'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member, just editing the file won't have any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You still need to run COMPILE.EX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needs to be edited in strings.txt? In real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. If you don't like the way something is sai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heaven-forbid, you catch one of my ten thousan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, you can change it. You'll find most of the fun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sters.t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TXT: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ere you will get a chance to have some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nster you want in here. You can put him in an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whatever weapons you want, and make up a n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nstructions for editing monsters.tx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. It's really pretty self explanatory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is take one of the default monsters, and copy hi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le and make your changes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TXT: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steland, we have all kinds of neat phras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combat. The combat.txt file is where it all i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le are contained up at the top (like in the mon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 I'll leave it to you to look at the default stuff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.TXT: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ustomized game is complete without a bunch of co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can talk to. Here is where you can decid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. You can make them say whatever you wa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keywords" that their respons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reate any new characters and want the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vern, you will also have to edit the tavern.tx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TXT: People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mple file just tells which player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. For example, say your create a character in the talk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named "weird joe". If you want wierd joe to be 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tavern, then you'll have to add an entry to this 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FO.TXT: Troy Hadley'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special quests ends up with the play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rom-disk for his laptop which contains so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monsters, etc. This text file contains those hin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format to this file - it's just a flat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oving towns around on the map, you'll probab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int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LLNOT.TXT: Sergeant Trell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rgeant Trell's note from the Tranlius Nuclea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edit it and change the t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: History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history rom that the players can get for their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about the history of the nuclear war. This is it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TXT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aight text file which should outlin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Information on the central quest, etc. It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bjectives command in the documentation center of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.TXT: Dat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some miscellanious "glue" informatio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hold the whole package together, but does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other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imal instructions are given inside the file -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mportant thing in here is the NAME and AUTH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customized LOD data set, then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name and put yourself down as the auth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. The name/author information will appear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document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BJ.TXT: Generic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ic Object System is intended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complex objects. This system is fairly complic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to the "Technical Tools" and "Loki Summon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GEN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GEN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reate an item in the device editor with the devap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nObj (40), and set its VAR1 to a unique number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be used to link your object to the GEN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reate an object definition in GENOBJ by using the "TAG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with x being the number you used in VAR1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BJ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isplay all HEADER statements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display one RANDOM statement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display all FOOTER statements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process all CONVERT/REPLICATE/ADDITEM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if their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statement listed above has "modifiers"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difier will be applied immediately after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GENOBJ to work, there must be one or mor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These are things such as "HEADER", "FOOTER", "CONVERT x &gt;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IF statements and modifiers are completely optional an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f you have a specified purpo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notes about IFs (and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F's apply to the action statement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's and ONLY that 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multiple action statements are present, then any (and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statements that have true IF'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t X coordinat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tanding at Y coordina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tanding at x=10 and y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, that the user is standing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0, Y=anything but 15: "You are at X coordinate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anything but 10, Y=15: "You are standing at Y coordinate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0, Y=15: "You are at X coordinate 10",             /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ou are standing at X coordinate 15",   &lt; 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ou are standing at x=10 and y=15"       \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Using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device definitions, ter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Editing Devi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devices, you will need to use the Device Editor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u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(s)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        35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Cryo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ase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Ma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Ge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        18 Town #3       27 BaseS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        19 Town #4       28 Bas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      20 Town #5       29 Bas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      21 Town #6       30 Acm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      22 Town #7       31 Acm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      23 Town #8       32 Ac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    24 Tow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            25 Ki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       17 Town #2         26 Ba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ice may be present at more than one stor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then list all of the store codes with SPACE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If a device is not to be present at any sto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or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030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A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020, and 0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0 is the minimum damage done and 0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hree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040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SR Weapons (#2), LR Weapons (#3), Base M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24), Base Weapons (#25), and Grenades (#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The VAR1 variable of the mine defines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03020035. The "03" indicates the mine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020 is the minimum damage, and the 03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6110200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Features (Bits 1+2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mine number (or empty for non-robo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Capabilities: This is setup as a bitmap. Bi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mart mine, bit #2 is for a energy-draine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t #3 is for a teleport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Uses: the Useleft parameter tells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errain, you will need to use the Terrain Edit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"W" to indicate water. (requires miniraft to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compatability (and simplicity) reas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ick with the standard terrain classes if at all possible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row in just about every possible kind of terrain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your own trivia questions if you us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o make sure users don't get a hold of the question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The GTSTR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both GTERM and LOD, there is a GTSTRS.DE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rings that will be used by the graphical interfac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and screens inside the graphics window when using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TERM. Normally, there should be no reason to modify these string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only for very extreme situations, such as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LOD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very similar to LOD's strings.tx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(&amp;1, &amp;2, ..., &amp;F) are not allowed. You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er line. You may not add or delete any lines. The "~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marker for the end of each line - it is not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GAMEEGA and GTERM have seperate copies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mote users (with GTERM) to see the changes, then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ir own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in maintaining some kind of standardization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what I would suggest. N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establishind a standard really helps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Place your dataset (GAME.DEF, readme's, text files, whatev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(.ARJ, .ZIP, etc) to keep all of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For the name of your archiv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] First four letters identify your data set (i.e. ST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 standard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] Next three letters indicate the version of LOD you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for (i.e. 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] The last letter is a revision letter for your datase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hanges and re-released). Start with "a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lease for a new version of LOD, incremen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-release YOUR data set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] Of course, the extension would be .ZIP, .ARJ, .LZH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]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D361a.ARJ - LOD standard data set, for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R395f.ARJ - FUTURE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95, revis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nside your archive,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-=-  Whatever you want in here - who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 set is about, spe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EF    -=-  The compiled dataset. The sysop jus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n to u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EF    -=-  Optional. Only distribute if you modif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.DEF  -=-  Optional. Only distribute if you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ARJ  -=-  The "source code" for your data se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stomized .TXT files (mon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txt, etc), your maps (MAIN.MAP)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devices.bin)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- only distribu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ysops to view/edit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