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ADDE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 99 in Registere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&gt;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ADDER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ADDERS 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DDERS LADDERS.CFG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S LADDE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LADDERS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that wins the game by removing 3 Ladders,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 "2" and "12" Ladders. The minimum amount in the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LADDERS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Ladders 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LADDERS LADDER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LADDERS LADD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Ladders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LADDER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0.xxx files that it finds in the LADDER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0.xxx files after processing them and will create a LADDER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LADDER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ADDERS0.xxx files from the LADDER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Ladders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Number of Ladders to complete to Accumu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s deduction .. See Ladder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: Points deduction .. See Ladder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LADDERS0.xxx files from the Upload area(s) to LAD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LADDERS0.*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LADDERS0.*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ADDERS LADDER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LADDER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DDER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DDER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LADDERS0.001 file from the Upload area to LAD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LADDERS0.001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LADDERS0.*  C: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LADDER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ADDERS LADD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LADDER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LADDERS\LADDER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