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�����ۻ  ������ۻ ��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  ������ͼ ���</w:t>
      </w:r>
      <w:r>
        <w:rPr>
          <w:rtl w:val="true"/>
        </w:rPr>
        <w:t>ۻ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�ۺ  ��ۻ ����ۻ   ����ۻ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�ۺ   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ۻ �ۺ 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ͼ  �����ͼ  ������ͼ �ͼ  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GE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N L I N E   G E N E A L O G Y  D A T A B A S E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gene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Igene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Igene1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Igene1 (GENEALOGY RESEARCH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dividual Personal Database available.  Users can ente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a structured format.  Users can also search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, and keyword search of Personal Database and Downloa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Limit of 10 Personal Records in Evaluation mode]. Onc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delete their own data as well as the Sysop can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Form Genealogical Database available.  Users can enter up to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enealogical Data in "free form" format.  Users can also search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Keyword search of Free Form Database and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Entire Free For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tility is included to import different format Ascii Genealog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95 lines or less into the Free Form Genealogic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icture and/or Document Database. Users can upload graphic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s, pictures, etc. of a Genealogical nature.  Other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ward and keyword search of picture database and downloa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nline Genealogical Classified Ads available.  Users can post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alogical 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Genealogical text "jour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ersonal Genealogical Database, Free Form Genealogical Database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 and Picture Database all InterBBS Network Ca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1.EXE....... Online IGEN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......... A SAMPLE uplink/downlin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IL1.EXE....... Network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........ Used to purg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N.EXE........ Used to Import Ascii Genealog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......... A SAMPLE config file for p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.......... Sample for DSZ Up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WN.BAT........ Sample for DSZ Down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*........... Opening Screen for 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*...........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*...........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GE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Igene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Igene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  For examp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1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1 DOOR1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Igene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1 DOOR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NEEDED TO RUN Igene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Z.EXE or some other external protocol engine to upload and download 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bases.  %1 is the comport passed to the batch, %2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is needed to zip up/unzip outgoing inter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=MUST= reside in the same directory as Igene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ene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UP.BAT and *DOW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load &amp; Download for Datab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se to custom configure your system.  Ymodem, Xmodem and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. THE SIMPLIEST DSZ CALL HAVE BEEN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P.BAT BATCH FILES INCLUDED IN THIS ARCHIVE.  YOU NEED TO RE-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 Same with *DOW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ONLINE JOU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online journal, GEN.JNL with a simple text edito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title (or name to show on the index) MUST start with a @ 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article you must have a !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DIN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N.EXE is an included utility that will allow you to impor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grams such as gedcom and tiny taffel, etc. into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atabase.  The record must NOT be over 95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tocol driver GMAIL1.EXE allows you to exchange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 systems.  The main rule to remember is : DON'T MAKE IT HAR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 Once you've edited your node.dat and mail.cfg the program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e rest (more about node.dat and mail.cfg later in the docs).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have "hubs" to network your data, you can network with BBS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or as far away as you want.  Since there are no centralized hu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where and how you pass data, it's basically your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networks.  You can hook up here at 1:3607/20 or 1:3607/21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ive in such a small area not much data would be passed from here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o form networks netmailing other BBSes with similar interest as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sting echomail in appropriate message areas.  GMAIL1 is 4-d awa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in node.dat for a zone 54 (for example) it will put in the *.msg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; so if it comes up something other you'll need to probably twea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mailer or manually change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de.dat contains your uplink and downlink addresses (NO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IG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ot Networking you can delete the sample node.da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GMAIL1.EXE which is the heart of th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GENE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gene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networking data you can delete the sample 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MAI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GMAIL1.EXE during your nightly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AIL1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s, and send outgoing netmail and get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1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N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Maint.exe will purge deleted personal and classified 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Networking you can delete unwanted *.TMP file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N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 unwanted gene.dat entries with a simple word processo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t the beginning of each record is a chr$(1) [lite smiley f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the end is a chr$(2) [Dark smiley fac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IGE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IGENE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  .ZIP  140030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 .ZIP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    .ZIP  580417 Jobs! Version 3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with Rip! 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    .ZIP  416228 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  .ZIP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2 .ZIP  259391 ProMatch Version 2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questions, Send Tele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MatchMaking Data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Ads and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ble. Ansi/Ascii/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6.ZIP  196405 UfoBase Version 6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Compatibl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