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I  -  L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2400-19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2400-57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)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LO is a fast-paced card game where the player must guess whether the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drawn from the deck, will be LOWE or HIGHER than the card 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iangular board. InterBBS capabale, Bonus applied for clearing the 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oint loss for wrong gu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nus Value must be 1000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HIL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HILO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HILO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2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26 in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0                     Bonus earned if ALL Cards are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HILO file supplied. A descri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HILO         Location of HIL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LO HILO.CFG     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or 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a Fossil-based multi-port boar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LO HILO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LO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LO competition beyond just running it on your BBS alone. With this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join with any number of other BBS' to create some very 'heated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ing com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program is supplied, called INTERBBS. This program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rging of score files for both the 'HUB' and 'NODE' and generat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 files. INTERBBS can be run as many times as you wish. We recomme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t all possible, the 'HUB' run INTERBBS several times during a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to process uploaded 'NODE' score files. This will allow the 'NODE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the maximum competition on their systems as possible. All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TERBBS MUST be in the HILO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HUB'  use:  INTERBBS HILO HILO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NODE' use:  INTERBBS HILO HILO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change the Inter-BBS parameter in the HILOY configuration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is a UNIQUE 3-digit identifier. The BBS functioning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UB', should control who gets what number to avoid duplicate numbers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. Duplicate numbers will result in some BBS' scores not being reflec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rged score file. We recommend that the 'HUB' use 001 and the 'NODES'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2-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create a HILO0.xxx file (where xxx is the 3-digit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upplied in the CFG file). When you run as a 'HUB' it will re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LO0.xxx files that it finds in the HILO directory. It will delet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LO0.xxx files after processing them and will create a HILO0.00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bined score file; assuming 'HUB' is using the 001 identifier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available for the 'NODES' to download/transfer. When run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'NODE' INTERBBS will only import one (1) HILO0.xxx file so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HILO0.xxx files from the HILO directory, AFTER sending to your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Scorer of the month is determined when the 'HUB' runs INTER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on the 1st of the new month. This is VER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!! If you are the 'HUB' you MUST be sure to run INTERBBS on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nth, but at the same time giving the 'NODES' ampl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/transfer their score files. Once you have run INTERBBS on the 1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reject ALL prior month entries. We suggest that 'NODES'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as soon after MIDNIGHT, on the last day of the month, a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'HUBS' run INTERBBS as late as they can on the 1st, thu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ODES' ample time to get the files to the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nsure some level of fairness, certain HILO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MUST be the same for ALL participating BBS' The following 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7: Maximum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6: Allow Sysops to play 99 game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 should set the values for each of the above and convey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nodes. If the values on the 'NODE' do not agree with the 'HUB'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ed file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.LOG will contain information about each INTERBBS session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to check this file regularly to ensure that the 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unction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HUB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uploaded HILO0.xxx files from the Upload area(s) to HILO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HILO0.*  C:\HI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HILO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HILO0.*  C:\HI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HILO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ALL "NODE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HI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HILO HILO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HILO0.001 to file area(s) that 'NODES' can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HILO0.001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HILO0.001 C:\FIDO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NODE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HILO0.001 file from the Upload area to HILO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HILO0.001  C:\HI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HILO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HILO0.*  C:\HI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HILO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"HUB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HI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HILO HILO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HILO0.xxx (XXX=NODES ID #) to a file area in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uploading to the 'HU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HILO\HILO0.xxx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Door is NOT registered, ALL player's names that orig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BS running the unregistered Door,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"** Door Unregistered **". As soon as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he player's nam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HILO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HILO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 and/or SALTA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, SmartNet (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PCBhints, Common, Doors, Sysops)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