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��������</w:t>
      </w:r>
      <w:r>
        <w:rPr/>
        <w:t>Ŀ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 </w:t>
      </w:r>
      <w:r>
        <w:rPr/>
        <w:t>"GRUNT!"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�����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HE ULTIMATE ONLINE ROLE-PLAYING ADVENTURE DOO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RELEASED SHAREWAR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Written, Designed &amp; Programmed by Michael S. Hoeni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ntire work copyrighted (c)1995 by TANGERINE CONSULTING, LL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LL RIGHTS RESERV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0 DOCUMENTATION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 DOCUMENTATION CONT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SOFTWARE DISCLAIMER AND SHAREWARE NOT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hareware description, copyright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GRUNT! HARDWARE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ffectively using GRUNT!, dos and memory configura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config, monitor functions, 8mhz-4mhz dif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that jaz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INSTALLING GRUNT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ing the .DAT file with GRUNT!, how it works, how to se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nd get it working, including GRUNT!.INI and GRUNT!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isting of all command line variable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 AUTHOR FEEDB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-mail drop, bbs contact, bbs-network, how to get in to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author, list of boards where GRUNT! code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, general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COPYRIGHTED NOT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reproduce this code for profit or direct sales. You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code and redistribute it to other users. This code i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S IS" without warranty of any kind, ei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but not limited to the implied warranty of merchantabi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ness for a specific purpose. The entire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of the coding is with you. Should the code prove defect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ssume the entire cost of all necessary servicing, repai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on. In no event will the author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 damages arising out of the use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GRUNT! may be used for as long as you wish. Registration enti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the enhanced features of GRUNT! which are disabled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registration code. Neither the author nor any of his employe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ents, or other representatives are in any way obligated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versions of, or support for, GRUNT!. You may freely cop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GRUNT! provided that no fee is charged and the GRUN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rchive contains unmodified copies of the original file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by the author. Pay bulletin board systems may charg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fee provided that no additional charge for GRUNT! is lev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ly no part of GRUNT! may be modified, altered, re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ineered, sold, or distributed in any form whatsoever which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e some sort of trade without prior written permission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. GRUNT! may only be used and registered, with taxed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e, by physical persons for use on equipment, including 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to telephone lines, electricity, hardware, and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ed and operated 100% by means of taxed personal income. GRUN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t be used to provide commercia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T! is termed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engage in nor permit third parties to engage in 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aking any kind of alteration to the software or the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tained within the GRUNT! zip/arj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ttempt to disassemble, de-compile, or reverse engine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the files it generates in any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Granting sub-licenses, lease or other rights in the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T! was compiled using Borlands Turbo Pascal version 6.0,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is copyright by Clark Development Corporation. While GRUNT!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with PCBoard specifically in mind, it is in no way affil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lark Development Company, and Clark Development Company canno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support GRUN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T! is copyrighted (c)1995 by Michael S. Hoeni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: The GRUNT! documentation and program files are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notice from MICHAEL S. HO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GRUNT! HARDWARE/SOFTWARE SPECIF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effectively use GRUNT!, your system must either match or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) 240k bytes of free memory (works WELL under DV/3 window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) 1.5mb of free disk space. (hard disk *IS* requir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A CGA+ graphics monitor and adapter (not requir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) MicroSoft DOS version 5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UNT! is not designed to be used with a floppy system and will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UNT! has not been tested under OS/2, was not designed for OS/2, bu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t it running under OS/2, well... MORE POWER TO YOU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GRUNT! will probably run on 2.11, it is recommended that you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DOS greater than or equal to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UNT! has been tested on DOS 6.0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: If you happen to find a version of GRUNT! that contains a "�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, then you have a BETA TEST COPY. It is best to ge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GRUNT! that is NOT a beta test copy, unless of co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is in ALPH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INSTALLING GR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starting GRUNT, it is best to create a directory to con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structure, and a directory to contai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GR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GRUNT\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GRUNT\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GRUNT\DUNG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:\GRUNT" directory contains GRUNT.EXE and all it's files (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s, main executables and other such stuffs) the wh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GRUNT\LOCK contains lock information, C:\GRUNT\GEN text files and men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:\GRUNT\DUNGEON contains the dung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ng? I certainly think it 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ng that bothers me the most about most of these ONLINE DOOR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ystems is, is that they're so blasted difficult to get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and running. Who wrote these docs anyway? So let's take the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ad here!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ake the directories. "C:\GRU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py the .ZIP contents of GRUNT into your C:\GRU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useage of C:\GRUNT and all of it's directories a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usage only. You don't have to put the door in C:\GR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can place it wherever you like. Just make 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ONFIG.DAT" file you have points GRU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or directory where everything can be found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even put ALL files into ONE directory if you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ge. Heck, you could even.... Never mi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dit (with a text editor) the "CONFIG.D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s within this text file "CONFIG.DAT" are very 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itory, and you shouldn't have ANY trouble getting it working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ime. But 'ya know, sometimes it's hard to understand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ere is a batch file that will automatically create all director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nzip the self contained .ZIP files into them. It's called (oh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...) INSTALL.BAT. Simply run it from within the C:\GRU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ke sure you have FIRST unzipped everything in there!), and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Just to be safe, in case you didn't run the INSTALL.BAT, here'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of all the files includ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UNT.EXE      - The main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UNTCFG.EXE   -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.ZIP        - All of the menus and welcome scre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NG.ZIP       - All of the dungeon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TXT     - The first file you should have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.BAT    - Makes directories and unzips the zi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DOOR.BAT    - A sample copy of how to run GRUNT from PCB 15.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DAT     - Configuration file for GRUNT (all nod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FRM.TXT   - The Order Form. (Hint Hint..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GLIST.TXT    - Any bugs and what was d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&amp;A.TXT        - Questions and Answers (frequently as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NU.COM  ��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NU.SYS  ������� These two files are BNU fossil drivers.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 not responsible for these driver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 using some that are probably way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ld. If you want to update them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 these anywhere you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NU*.ZIP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.BAT ������ Allows you to run the program LOCALLY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.SYS ���    the DOS prompt without going through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      Description of GRUN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he contents of GEN.ZIP should be in the C:\GRUNT\G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he contents of DUNGEON.ZIP should be in the C:\GRUNT\DUNGE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ran the INSTALL.BAT file, you should'nt have any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Last of all - Hey, don't blame me! I tried to explain in a relative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how to set this all up. If you still are lost, leave me a messag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LEC network on "DOORS" conference, or under the RIME networ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(allthough I can't stand RIME, I will answer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COMMAND LIN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list of command line variables. (Not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= SHOW VERSION OF GRUNT!. This command will show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GRUNT! without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GRUNT.EXE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= DOOR CONVERSION NUMBER. This is the conversion # so that Patch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internal GRUNT! BBS convertor) can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ONLY THE FOLLOWING DROP FIL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=1   :  PCBOARD 15.2       - "PCBOARD.SY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=2   :  WORLD WAR IV       - "CHAIN.TXT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=3   :  SPIT FIRE          - "SFDOORS.D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OTE: sfdoors.dat is NOT yet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GRUNT.EXE /C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= LOCATION AND NAME OF DROP FILE. This is the name of the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rom your bulletin board. It is very important that the /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is used, otherwise GRUNT! will fail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GRUNT.EXE /P=C:\PCB\NODE1\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UNT.EXE /P=C:\WWIV\CHA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= GRAPHICS MODE. You can overwrite the BBS settings on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 by using this toggle. I use it on my little por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ptop because it's only 2 colors. If you find use for 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AUTHOR FEED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, MICHAEL HOENIE, can be found on the following network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ystems. Please do not attempt to contact the autho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, however, he will respond to electronic mail across th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, you could use information to find my #, but please... DON'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-MAIL: 4241 S. MARQUIS WAY, SLC, UT,  841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list of Bulletin Board Systems that GRUNT! gets placed 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BOARD: (where the latest GRUNT! can *always* be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ing Edge BBS, (801) 277-8575 USR 14.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801) 277-8576 ZOOOOM 28.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 Free Account Available: Log in for Details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BOARDS: (uploaded to as deemed f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n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ERIC PL SMITH, for all his kind words, and helping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UNT! project off the ground! Thanks ER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TO CORRESPOND WITH THE AUTHOR (as of 2-Feb-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ec Networ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SCAL (I am the moderat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oor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ops; { I haunt the Intelec Network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E Networ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areWar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oors; { I am rarely here, but do check for mai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michael.hoenie@sharecit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