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rpSoft BB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(815) 886-9381 - 3 Nodes 28.8 v.3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 E L U X 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6.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Option to make up days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Option to show who "adopted"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PGRADING FROM VERSIONS PRIOR TO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user file in Card Sharks has been changed in v6.0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 up game option. You will need to convert the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mat. While in the Card Sharks directory, type CSCONFIG CONVE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ile will be automatically converted to the ne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version routine has been made "smart", ie it chec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has been converted already, but you should not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version after the file has been converted. A back-up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DSHRK.XXX will be created of your original CARDSHRK.USR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onversion is done. Once you have verified that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ccessful, you can delete the CARDSHRK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CSCONFIG.EXE. You may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ome users from running up the scores (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n-registered version will default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set the option to either bankrupt the play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bankroll is lost) or just the turns remai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f the joker is hit. Enter either BANKRUPT or NOBANKR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9 = Maximum number of plays allowed to make up. Users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lost days of play. Put in the number of plays you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ser to make up each day. This number ref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LAYS you will allow, not the number of DAYS.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wish to disable this optio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10 = Several sysops have had users pay the registration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grams they enjoy playing. You can now give cred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ho "adopts" this door, put their name(s) on this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isable, enter NA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LP   - New player welcome screen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 - New player welcom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OPENG - Opening screen shown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OPEN  - Opening screen shown to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3233  (28800 v.34  - Hayes Opt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-9381  (28800 v.34  - USR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-9388  (28800 v.34 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with your Visa/MasterCard. Save tim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