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SINESS CAR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04) 256-9525 (28.8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04) 705-9104 (28.8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04) 256-9518 (VOICE: 9am-9:30pm EST) an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 1994 - 1995,   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....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.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 File Description.................................... 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odes..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.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File (BUSCARD.CAT)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......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ging Business Cards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Exchange.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tandard COM Support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Node Setup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ransfer Protocols (PROTOCOL.DAT)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ities..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........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USINESS CARD Door is designed to allow callers to post Business C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ny of the unlimited categories you have set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in the Classified Do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fairly easy and straight forward. The following step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f required by your BBS software) ar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SHARE.EXE is REQUIRED! Place the word SHARE on a line by itself 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in your AUTOEXEC.BAT file, anywhere after your PATH statement.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Create a directory to hold all BUSCAR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Unzip BUSCRDxx.ZIP into the the abo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Create a configuration file, with a name of your choice, or mod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pplied BUSCARD.CFG file. You can do this manually with an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your choice. The configuration file layout/description can be fou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on in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Create a batch file or modify the BUSCARD file supplied (if your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requires the use of a batch file to execute the door)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BBS\DOORS\BUSCARD      Location of BUSCAR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SCARD  BUSCARD.CFG      EXE filename and CFG filename (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When running more than one node, read MULTI-NODE SETUP furth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Unzip BUSBATCH.ZIP, which contains working batch files examp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opular protoco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SINESS CARD DATABAS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                      Location of system file (See Bel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RISE-80 BBS           Your BB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                      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wrence                 Sysop's Last Name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00                 Registration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         Keyboard timeout value in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                 Name of the WELCOME file. CAN contain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               Y = Allow use of Hi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Do NOT allow the use of HiASCII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               Y = Use ALIAS in lieu of the BBS Logon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Requires DOOR.SY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Use normal BBS Logon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                       Y = Allow Downloading, N = NO Downlo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               *     Business Card bord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               *     Business Card TOP LIN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              *     Business Card MIDDLE LINES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               *     Business Card BOTTOM LIN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              *     Business Card FREE FORM VERBAG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                      If NOT using a CATEGORY file then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umber of days to keep a CARD entry, before 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comes eligible for purg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 = Do NOT purge an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80                    Name of the EXPORT file that is gener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USEXCH program. We suggest that it be a uniqu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ame. DO NOT include an extension! Maximum of 6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= See next page for valid col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= Replace with a PATH to ONE of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.SYS    CALLINFO.BBS   USERINFO.DAT    DOOR.SYS   GTUSER.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RINFOx.DEF   SFDOOR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 O L O R  T A B L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LOR # - NAME       INTENSIT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0 - BLACK              Low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 - BLUE                "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 - GREEN               "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 - CYAN                "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 - RED                 "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5 - MAGENTA             "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6 - YELLOW              "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7 - WHITE               "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8 - GRAY               High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9 - LBLUE               "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0 - LGREEN              "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1 - LCYAN               "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2 - LRED                "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3 - LMAGENTA            "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4 - LYELLOW             "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5 - LWHITE              "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TRICTION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gistered versions of BUSINESS CARDS have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Maximum of 15 Business Cards may b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Purge option is dis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Unable to IMPORT or EXPORT Business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TEGORY FILE (BUSCARD.CA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** Note: If you do NOT wish to use a category file then you must ens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the BUSCARD.CAT file is NOT present in the Door directory.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siness Cards will be grouped under ONE category called Miscellaneou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is is your choice, then be sure to set the CFG entry that control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days to keep the Cards before being eligible for pur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re to give a lot of thought to your choice of categories,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tegory number in this file is carried in each Ad record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ans, if you set up the categories so that #2 was 'Plumbing' a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ler entered a Business Card under that category, the Card would car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y #2 as the category number. If you then decide that you wan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nge the 'Plumbing' category to say, 'Accounting', then the Car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ying #2 in their record would be classified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at of the BUSCARD.CAT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TTTTTTT,U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 = Category name. Max length: 20 characters (NO COMMA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 = Maximum number of days a Card can remain ac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nimum Days: 1 and Maximum Days: 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LCOM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efine the name of the WELCOME file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rogram finds that filename, it will display that file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ning screen and before the main menu screens. The file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 in the same directory as BUSCAR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ED PUR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you set up the categories to be used in your version of BUSINE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RDS, you are asked to define the number of days the Card should rema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tive. By running the BUSMAINT (PURGE option) program in your night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process you will ensure that the Cards are deleted,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ll that is required to execute the pur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SMAINT BUSCARD.CFG /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^^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------ or your congfiguration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is only available in registered vers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BASE EXCHANGE  (BUSEXCH.EX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: This program is included with the Business Car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A GREAT WAY TO SHARE THE BUSINESS CARDS DATABASE BETWEEN 2 OR MORE BBS'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usiness Card Database Exchange program will allow you to particip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exchange of Business Card databases with other BBS' (Any number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BS' can participate). The exchange program is named BUSEXCH and com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in the BUSCRDxx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EXCH performs three (3) majo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) EXPORT:  Extracts all active Cards from the Business Card database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t creates files named XXXXXXrr.CXP (XXXXXX is defin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FG file, rr is a random letter/number combination) and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ypass any Card already flagged for deletion as well as tho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ds that were previously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IMPORT:  Imports files named XXXXXXrr.CXP (XXXXXX is defined in the CF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, rr is a random letter/number combination) cre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ORT option and merges all Cards into the Business Car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atabase. It will not import any Cards that duplicate Card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und in the existing database. NOTE that this option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MPORT ALL files with an extension of CXP during a sing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IMPEXP:  This option will first IMPORT (as in (2) above) then 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ound and EXPORT (as in (1) above) during one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BBS' involved in the exchange MUST run a registered vers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critical that ALL participants in the exchange us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file. Failure to do so will result in Cards meant for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on one system, showing up in a category totally unrela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BASE EXCHANG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Exchange you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&gt;&gt;&gt;&gt;&gt; If you are acting as a HUB you MUST signal BUSEXCH.EXE by using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HUBEXPORT, HUBIMPORT or HUBIMPEXP in lieu of EXPORT, IMPORT or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IMPEXP. If you fail to do this you will not be able to export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newly imported Cards.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:  a) Change to the directory containing your BUSCARD.DA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Issue this command:  BUSEXCH EXPORT BUSCARD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BUSCARD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) Send (transmit) ALL *.CXP files to those involved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hange or to the HUB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Delete ALL .CX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:  a) Change to the directory containing your BUSCARD.DA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Copy the *.CXP files that were sent to you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you are exchanging with, to the directory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item (a)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Issue the command:   BUSEXCH IMPORT BUSCARD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BUSCARD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Delete ALL *.CX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EXP:  a) Change to the directory containing your BUSCARD.DA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Copy the *.CXP files that were sent to you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you are exchanging with, to the directory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item (a)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Issue the command:   BUSEXCH IMPEXP BUSCARD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BUSCARD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) Send (transmit) ALL *.CXP files to those involved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hange or to the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you wish to EXPORT ALL Cards in the database regardless of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y have been previously exported, you can use the /ALL switch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SEXCH command line. It can only be used with HUBIMPORT, HUBEXPORT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BIMPEXP and MUST be the last entry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All IMPORT and EXPORT transactions are recorded in a file call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SEXCH.LOG. If the file exists it will append the information, if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will create the file and add the information. Thus you are fre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i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SINESS CARDS externalizes all file transfer protocols used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ing of the Business Cards. This allows the Sysop to defi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ransfer protocols they wish to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called PROTOCOL.DAT is supplied with protocols already defin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you may alter at any time. Each entry in the PROTOCOL.DA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s of the description that will be displayed to the calle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Menu and the 'high level' name of the protocol'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ZModem   Upload or Download, ZPR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information to the left of the comma is the description. Busine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 requires that you have a batch file in the Business Cards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andle the downloading. In the above example ZPROT is the 'high level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 of the batch file name required for ZMODEM. Your Business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should contain ZPROTS.BAT (the S is for downloading). The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ffix MUST be present as that is what Business Cards will be look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Business Cards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rotocol batch file MUST contain 2 batch file variabl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%1 = Business Cards will use this variable to substitute the curr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2 = Business Cards will use this variable to substitute th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Place the variable (%1 and %2) ONLY in the EXACT location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rotocol requires them, in the protocol command line.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supply the ComPort or FileName, JUST the %1 and %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s themselves (%1 and %2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e example batch files supplied with the Business Cards. They ar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s being used on the Sunrise-80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 PLEASE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may come a time when you will need to supply informatio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you are using, based on the node it will be used on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plish this by supplying a node-specific PROTOCOL file. Ever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above stays the same except that you will name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.x (where x is the node number). For example, to use a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f protocols (or batch files) on node number 5, modify a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TOCOL.DAT and name it PROTOCOL.5. Business Cards will use PROTOCOL.5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someone logs on node 5 and will use PROTOCOL.DAT for ALL OTHERS.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 not have to create node-specific PROTOCOL files for all nodes.. ju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ode(s) that are different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nfiguation file, will remove all restrictions deined in th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"Restrictions', allows for the display of your BBS nam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ing and clos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register your copy of BUSINESS CARDS, please fill out the registr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(REGISTER.FRM) and mail it along with the registration fee to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ddress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your registration number OR you can enclose a SASE with the form/che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of BUSINESS CARDS and other fine SUNRISE DOOR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Hints, SYSops) or on SMARTNET (SN_Sysops) or FIDO 1:133/41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