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 VIP*10C Game Door - Version 1.07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 your VIP*10C Door and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from versions 1.02 through 1.0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Copy the VIP10C.EXE fil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archive over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P10C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ll that is required to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VIP*10C Game Do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 your VIP*10C Door and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from versions 1.00 or 1.0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Move the following THREE file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bdirectory where the VIP*1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re loc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IP10C.H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IP10C.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IP10C.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Delete all files except any *.CF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Copy the files from this archiv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bdirectory for VIP*10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Run the VIP*10C Game Door.  Do not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.  Just open the doo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&lt;Q&gt;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Copy the THREE files listed abov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e subdirectory for VIP*10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scores will be retain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10 Day Scoreboard will be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the Top 10 Scoreboar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core from the previous 10 da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utomatically updated every 1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